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FEM  Version 1.0 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___________________________  State ________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EditFEM?          Compuserve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-PC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BS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am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umber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name that you would like to appear on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imum of 40 cha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dicate the total number of copies, and the diskette siz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FEM  Version 1.0  ......................................  $12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ordered  ________                           Total 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Size:       5 1/4 ( 360K )  ________     5 1/4 ( 1.2m 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1/2 ( 720k )  ________     3 1/2 ( 1.4m 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his registration form, along with a check,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amount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421 Ta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nton Twp, MI,  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