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  Added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etails of this update not included 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"text to .EXE" conver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option not to send standard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when printing the content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compatibility with laser printers.  Also,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"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-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"page no.s"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,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"print indent left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-letter-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the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"justify"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change printer port (LPT1...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delay when deleting the last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unwan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utoformatting and a space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, at the end of a paragraph,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veral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U.K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ccasional error with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in print menu to print up to 25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mark blocks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use of mouse buttons for mark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printe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ackspace problem on blank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orma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select the full range of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your document directly from the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 Ctrl-Y featur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making columns (misal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insert character #15 for printer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it with a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file input routine.  Can now read-i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ety of tex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deleting a character at the end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ge length problem on som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pecify a range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type number of character i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deleting past end of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