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ile Name: UPGRADES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inder System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48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Beach, CA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nly: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upport: 310-420-832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310-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DUCT IS NOT FREE, REGISTRATION IS REQUIRED FOR CONTINUE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 &lt;   &lt;   &lt;   &lt;     BENEFITS  OF  REGISTERING     &gt;   &gt;   &gt;   &gt;   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minder System 3.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 FREE Bonus Softwa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REE Techin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xpanded Prin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rint monthly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rint your reminders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otification of pa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User definable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iltering by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olor coordination by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xpanded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EASY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end the REGISTER.DOC form and a check to Sens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all our Order number: 800-242-4775     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rom 7:00 am to 6:00 pm CST, Monday-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, Visa, Amex, or Discover 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're a Compuserve member, you can register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gin in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hoose "Register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earch by Registration ID: 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Answer 'Y' to question "Would you like to register sharewa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will be shipped to you within 5 working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PRODUCTS.DOC for our other great shareware products we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file lists all of the enhancements from version 1.0 to version 2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Mouse support added to all modules, version 1.0 has no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Increased the events from 1 per day to 4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 Prompts to save events if user presses the [Esc] key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Added List Even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)  Added the option to view the remind screen once a day, inst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time the computer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)  Extended the event line from 35 to 70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Added pop-up window support for the Event Type and Notify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Reduced the number of Reminder System files bu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 Renamed all files to begin with REM* for user convien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SETUP.EXE &amp; .DO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)  Can now designate an event to be either Weekly, Monthly, or Yearly sa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e keying time when setting up thei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Fixed bugs ranging from install problems to screen col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 Added multiple spee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)  Added the ability to delete, change, and view events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pa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