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Little Black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,1994 by Vic B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1210,3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author,  Vic Baron, is a Member of The  Associ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Professionals  (ASP). ASP  has  established  stri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s  for its members and wants to make sure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le  works for you.  If you are unable to resolve a 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-related problem with an ASP member by contacting the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 ASP may be able to help.  The ASP Ombudsman  can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solve a 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write to the ASP Ombudsma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provided "as is" with no warranties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or implied, including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 or fitness for a particular purpose.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sk  as  to the quality and performance of the program  i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  Should  this program be defective, you assume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  <w:t xml:space="preserve">                        T A B L E   O F   C O N T E N T S</w:t>
        <w:t xml:space="preserve">                        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.....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 .......................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.................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 .....................................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 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 .............................................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 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 ....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 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 ................................................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 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 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......................................................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 .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..........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 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 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 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 .......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 ....................................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 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  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 ...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 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 .......................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is a fast personal address book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elephone  dialer that was written to solve the  proble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ng  specific  names  and telephone  numbers  in  a  crow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odex.  LBB (Little Black Book) will also allow you to prin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cket sized telephone book that may be carried with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LBB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.EXE  is  a quick and easy to use personal  address  boo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aler with many valua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Unlimited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10 Indexing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8 Pre and Post Dialing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5K 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all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ull-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Automatic Dial/Red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nternational Dialing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Manual Dial mode for special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peed-Search record lo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Import Comma Delimit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Export to DBF and Comma Delimite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Context-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Supports 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Prints personal Little Black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ttle Black Book is extremely easy to use. Simply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reate a database by adding entries. You can hav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sorted personal Little Black Book in  pocket  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that may be carried with you. You can browse, edit, ad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s. Little Black Book knows which record wa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and will keep the telephone numbers ready to be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aler. You simply tell LBB which number you want to dia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keep trying until a connection is estab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  sensitive help is available from anywhere within LBB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F1 key. The file BLKBK.HLP must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elp to b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eration may be aborted by pressing the ESC  (Escape)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usually take you back one level 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sked  for  a YES or NO input,   the  default  respon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ed.  For  example  (Y/n) would  indicate  that 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would be equal to saying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files that comprise LBB and a few more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the first time LBB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.EXE             --   Main execu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HLP           --  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OC           --  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LDR.EXE          --   TSR Module Lo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D.000            --   TSR Over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created by LBB during it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DAT           --   Main Data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DX           --   Company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IDX           --   Last Name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SDX           --   Category Index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CFG           --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KBK.LOG           --   LBB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AL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needs  to  know where to find the files that  it  need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operation. The use of the optional environmental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K makes this easy. If you choose not to use the variabl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it's files in the default directory. To te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's files are stored, in the AUTOEXEC.BAT file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&lt;path&gt;  is  the  complete  pathname  including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For example, if you wanted LBB to keep it's fil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D and directory ADDRESS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ADDRESS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re are NO spaces before or after the '=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T:  Store specialized databases in different  directorie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BB from a batch file that first sets the LBBK vari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fic directory. You might want a separate  databas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or  one  for clients, etc.  This  greatly  enhanc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LBB. See Appendix B for example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ntax:  LBB [-switches]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c =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b = BIOS screen wri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m = force monochrome tex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hareware version will display an opening title and  proc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ain  menu.  This is the  starting  point  for  all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f this is the first time that LBB has been run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 LBB   cannot  find  it's  configuration   file,   you 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be put into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upper right hand corner of the display,  near  the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 you will see a small letter N. This indicates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use is indexed by NAME. To switch  to  the 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,  press  ALT C. You should see the letter C  in  the 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 Any data added or retrieved will be accessed accord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RESID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oad  LBB  for memory resident operation, you  must  ru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LDR  program.  This program loads the  resident  modul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a small 5K loader in memory. If successful you will se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-on  message and a reminder that to activate the dialer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ess ALT . ( the ALT and the period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BBLDR will first try to use EMS memory to store the LBB  ts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. If unable to use EMS, it will try to use XMS and, f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,  will  attempt  to create a disk swap file. If  you  ge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tating "Unable to create swap file", it may be that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nable to create a file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 command line options that may be used with LBBL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E  to enable(+) or disable(-) use of E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X  to enable(+) or disable(-) use of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+/-&gt;P  to use a specific disk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orce LBBLDR to swap to disk, you would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LDR -E -X +PD:\COMM\LBB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ould  have the effect of disabling the use of EMS  or  X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nd  forcing LBBLDR to use D:\COMM\LBB as the  driv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store the swap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ialer will try to find the LBB database using the  envir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al  variable LBBK or it will look in the  current 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NOT search the path to find it's files. If  the  pro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cannot be found, the dialer will abort and  remove  it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memory. If successful, a window will open and  displa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vailable record in the database. You can use the   '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'  feature and press the first character of the last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the record you want, press F2  to  activ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.  Select  the number and press return. LBB will  dia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re-dialing  if busy. When you hear a ring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and  press any key. The modem will disconnect  an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on the telephone. Press ESC to exit the dialer leaving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.  To remove the dialer from memory, press F10. 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will exit and remove itself from memory if no other  re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t programs have been loaded after it. If you want to  man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a number, activate the dialer with ALT . and press F4.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you wish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BB  dialer module will NOT function when loaded  into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ing LOADHI or a simila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-- Configuration 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Modem Init .. ATE0Q0M1X4V1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ial String.. ATDT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ort......... 1  Redial Delay.... 5 sec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Default Index N  Call Logging.... N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hone Format. L  Categories....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Predial Codes {  Postdial Codes.. {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Name 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         Printer Codes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Normal ...... 027/080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Compressed .. 027/015/000/000/000/000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 item  in  the  configuration  window  is  the   Mod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string. Try running LBB with the default 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m only if you experience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enter the string that your modem will expect to tell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 a number. Most Hayes compatible modems use the  string  A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T or a P depending on whether you're using T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LSE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omes  the PORT specification. You need to tell  LBB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your modem  is connected to in order for LBB to utilize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ing features. Currently LBB supports COM 1-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modems need a delay between a hangup and redialing. LBB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the specified number of seconds based upon the entry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al Dela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two  selections set the modes that  LBB  will  us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  The  default index can be either Name or  Compan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can  be  changed  'on  the  fly'  by  using  the   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The phone format selection may be either  Loc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.  This  actually sets the display formats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 date,  address  and telephone fields.  They  may  als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using the ALT-I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selection enables or disables the Automatic Call Lo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 of LBB. When enabled, LBB will maintain a .LOG  fil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rectory. Any time you dial a number, LBB will 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ame, number, date and time if the call. At this  time,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s  ALL  calls dialed , not just those where  a  conn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  The  BLKBK.LOG file is a straight ASCII file  and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with the DOS TYPE command or any ASCII file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field opens a small window with room for up to 10 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ies. There are a few categories filled in but thes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den. This feature maintains a sub index so numbers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ed  by  categories  for additional clarity.  When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d entry, press CTRL-ENTER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area will open a window to allow you to enter a  Pred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  That is, a series of numbers that you want  dial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number. This may be something as simple as a '9' to get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side line to a complex credit-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---------------------[ PREDIAL CODES ]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. 1,,,8765-2317-6222       E.  1,,213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B. 1,,818                   F.  1,,310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. 1,,9,,310                G.  9,,1,310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. 1-800,,,                 H.  1,,912,,2331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X. No Dialing Codes         Z. Ask When Dialing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dialing codes you will want to use with your  numb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the two 'special' codes -- 'X' and 'Z'. When  you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X', no code will be added to your number. The 'Z' will cause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sk you EACH time the number is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tion  is the same for the Postdial codes except 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ADDED after your diale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field accepts the Name that you wish to appear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output of Little Black Boo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we come to the printer codes. LBB will print your 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book on request. It is designed to print in  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whether you are using a laser printer or a dot matrix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contains  the  codes  that will  switch   your  print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and  normal. LBB comes with the codes  for  an  Ep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as the default. Consult your printer manual for the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r specific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completed the configuration, you  are  giv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to save the settings. They will then be available to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future occasions. Should you want to temporarily  chang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 you may select CONFIGURE from the menu and answer  '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to save the settings. They will be available fo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only. There will be a slight pause while LBB  initializ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and then you may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the added feature of manual dialing a  telephon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occasions when you don't want to use the databa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Dial feature is activated at any time by pressing ALT  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s, press the ALT key and the letter M simultaneously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dial window will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-[ MANUAL DIALER ]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Enter number to dial (ex: 1(504)555-1212)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prompted to enter your number. Note  that  the 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s the formatting characters () and - which are acceptable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required. The number could have been entered as  150455512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problem. Enter your number and press return. If you 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predial or postdial codes, they must be entered  man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will  dial your number. When the number rings, pick  up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and press return. Pressing return before you pic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  will  abort the call. If the number is busy,  LBB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and redi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you have properly configured LBB, it is time  to  constr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address database. LBB has four menu selectio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manipulate the data in your database. Highligh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election on the main menu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Add a Recor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Modify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Delete a Record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Import Delimite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Reindex Data Fil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first ADD records to your database. Highlight the Ad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selection  and  press return. The data  entry  scree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and you may proceed to fill in the fields. Press F1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in entering data. See Appendix A for a list of valid ed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that may be used in all of LBB's input screens. In mos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, LBB will automatically capitalize the first le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word.  To  leave  a field blank,  just  press  return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s its index based upon the last name and the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eld  with the little flag is the Telephone  number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enter the field, it will open a  window  allowing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or INTERNATIONAL number entry. This depends on the I/L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  in the upper right sector of the screen. If you  ar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rong mode, just use ESC to exit the field, press ALT  I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modes  and re-enter the field. If the number is  a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leave the areacode field blank. LBB will send the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modem  as entered. Each number is entered  in  it's 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To switch between sections quickly, press F3. A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of LBB, pressing F1 will get you online help. .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room in the Notes field for up to 90  characters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be  used  to hold any comments you wish  to  keep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 the Category field will open a small window which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available selection for the Category field. High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ion of your choice and press return. You can NOT 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into the field without first selecting it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  to add a category, you must exit  the  edit 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nfigure from the main menu and add any categorie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are satisfied with the entry you may press F10 to 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record, update the index and display  another 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Pressing  return in the last field will prompt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record. Pressing ESC will abort the operation and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the menu. You may input as many records  as you wish.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with more than 10,000 record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you wish to change any data in a record after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 to the database, you select the Modify Record function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og  window will open and prompt you for a Last Name.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complete LAST name or you may enter a  unique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FIRST letter of the last name. LBB will 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database and display the record that is the nearest  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name   entered. You  will  be asked  if   the 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is to be  modified. If yes, then the update screen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 selected  record. The Modify screen is the same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screen  except that the existing data is  display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Use  the  edit keys to move through the  entry  and 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.  When you have completed modifications you may sa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 and  return  to  the main  menu  or  continue  and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records. LBB will update the Last Modified  fiel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 the curren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ialog   window will open  and ask for a NAME to  be 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characters to match starting with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name. LBB will  search the  database  and  display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  that   most  closely  matches   the  entered  string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ation will be  requested  before the record is delet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swer No, the  displayed  record will remain on scree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scroll through the database. As each record is displayed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sked   if  you  wish  to delete the record.  Press  ESC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deleting  a  record, it  will  remain  on  the scree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 will  be asked if you wish to delete another. Answer  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he operation or Y to enter another name and  continue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eletions have been completed,  LBB will pause and displa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ndicating that  it  is 'packing'  the  database and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indexing'  the   database.  What  this  means  is  that  LBB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ly deleting the records from the file and creating a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Black Book has the ability to IMPORT a database file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 been  saved  in  a comma  delimited  format.  Most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 will import and export files in this format. 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contain the fields in the exact order and size as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ppendix  C.  Any deviation from this  format  could  prod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edictable results and corruption of the datab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t would be wise to make a backup of your database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ing any type of imp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INDEX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 LBB  automatically  updates  the  database index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ccasions when you  might  want  to manually redo the  inde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ood indicator that your database needs indexing is if you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entries when you print your Little Black Book. Thi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 when  you have modified the database but causes  n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This function will scan the database and constru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Nam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ompany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By Category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Specific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\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function will display all the records in the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  with  the  first  record  sorted  according  to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on. Use the  cursor  keys  to move through the databas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Speed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any of the display modes pressing a letter will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cord  whose  index  most  closely  matches  the  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.  LBB will use the first character of the  COMPANY,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Category depending upon the selected index. In the 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uplicate records, only the first record is displayed.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at the previous or following records using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imes when you might want to interrupt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 and  run  a  DOS command without  exiting  LBB.  The 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will load a copy of DOS in memory to allow you  to 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 commands while still in the  Little  Black   Book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type  "EXIT" to return to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 TELE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f LBB's most powerful features is it's dialer. You en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aler by pressing the ALT D hot key. The last selected recor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ed in memory.  LBB will scan the entry for available 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nd display them in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--[ DIALER ]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NAME: Daniel Davidson                          P/P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CODES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303 264-7895 EXT       Modem  C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PH#                           EXT              X/X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highlight your selection and press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inserted predial and postdial codes, they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the selected number. If you have selected 'Z' as the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postdial code, a small window will open allowing you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ode of your choice or to ignore any codes at all.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will be initialized and the number will be dialed.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is busy, Little Black Book will redial the number.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hone starts to ring, you must pick up the handset and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to disconnect the modem. NOTE: If you press a key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cking up the handset, you will disconnect the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INT  function  will  print  your  Little  Black  Book 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 format which can be cut and folded into a small 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easily  carried with you. You may also export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 in  either  comma delimited  or  standard  DBF 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 the Print selection and press return. The  Print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Telephone Directory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Address Book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Categories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Comma Delimited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Export DBF Forma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ies are  printed  alphabetically sorted  by LAST nam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COMPANY name according to selected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DIRECT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lephone  Directory  Format  prints  the  database  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Each  entry contains just the  name  and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  After  the  alphabetic  listing,  LBB  prints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in Catego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OOK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ddress  Book format prints a complete  directory 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 information. You can optionally select to 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comments stored with the entry. After printing  th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,  LBB  prints  the database in  Category  format  for  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EGO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tegory format lists the database, sorted by  Categ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ed  alphabetically within each category. Each entry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the name and numbers for the entry. This format is 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after  either the Telephone Directory  or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 selection has completed. Selecting the format causes LBB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NLY the Category lis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 has  the  ability to export the  database  in  either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 (CDM)  or  standard  database  (DBF)  format. 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 format  puts  each  FIELD in  double  quotes  ("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s  each  FIELD with a comma (,). Each line  contains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.  These  files may be imported into specific  databas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programs  and  manipulated  for  custom   printou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generate mailing labe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DIRECTORY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lephone Directory Format</w:t>
        <w:t xml:space="preserve">                           _________ _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n, Eddie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....................................414 841-2544 x5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x  ........................................414 564-58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F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gg, Phineas............................011 342 22 01-190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G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lley, Greta..................................312 564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tegory Format</w:t>
        <w:t xml:space="preserve">                                 ____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ergency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kins, John.................................780-1465 x8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nti, Printzi...................................N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son, Robert..................................657-85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thers, Sally...............................212 564-57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Employees   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olidge, Clara............................100  27 254-89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ster, Frank...........................011 23 5722 84-5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son, John.....................................No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Book Format</w:t>
        <w:t xml:space="preserve">                               _______ ____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ker, Paulina............................... 814 277-5139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S 'N STUFF............................... 814 278-9011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55 Sty Lane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g Holler Pennsylvania 80122     USA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pigs knuckles in town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nti, Printzi...................................No Numbe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Q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en, Quincy..................................202 254-6655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STERY ROW....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34 Any Street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ncy MA 90112..........................................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   R   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bertson, Robert..................................657-8550  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ND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ration fee for LBB (Little Black Book) is $25.00 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opening and closing shareware screens,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ifference between the registered version and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 Registration entitles the user to receive a 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latest version of the program and free 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n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are available. Rates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TX  Software is a small software company owned and  oper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c Baron, 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continuously, since 19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feel  free to contact me (Vic Baron) at any time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y questions, comments or suggestions.  I can be reach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c Bar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TX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:   71210,36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PC BB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 exclusive  copyright  holder  for  LBB  ,  GTX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 distribution  only in accordance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rictions.  Please refer to the additional information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which is specific to ASP and non-ASP Disk Vendors,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, and Disk-of-the-Month styl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 package  - including all  program  files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ation  files - CANNOT be modified in  any   w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must be distributed as a complete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No  price or other compensation may be charg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ttle Black Book package.  A charge may be charg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ost  of the diskette, shipping and  handling,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 as the total (per disk) does not exceed US$8.00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LBB (Little Black Book) package CANNOT be sold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  of some other inclusive package or  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 commercial  software packaging  offer,  without 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ten  agreement from GTX Software.  For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 combining the LBB (Little Black Book) package 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lated programs to form a "disk-set", please refer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information below for ASP or non-ASP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 in  part,  using any  means,  without  the 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ermission of GTX Software.  In other words, the  dis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ed  documentation may not be distributed in  PRIN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LBB (Little Black Book) package cannot be  "rented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package MUST be made aware that each disk or cop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 ONLY for evaluation, and that GTX Software has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any  royalties or payment  for  the  produc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The  person receiving a copy of the LBB  (Little  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ok)  package MUST be made aware that he or  she 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become  a registered user until GTX  Software 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ed  payment  for registration  of  the 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requirement can be met by including the 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BB  (Little  Black Book) package, which  contains 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registration remin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GTX  Software  prohibits the distribution  of  outd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s  of  the  LBB  (Little  Black  Book)  packag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 written permission from GTX Software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ct  us  to ensure that you have the  most  curr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.  This version was released in June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  Licensee  shall  not  use,  copy,  rent,  lease,  se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ify,   decompile,  disassemble,  otherwise   rever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gineer,  or transfer the licensed program  except 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vided in this agreement.  Any such unauthorized 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all result in immediate and automatic termination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 GT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following  additional  information  and  restrictions 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nded  for Shareware Distributors, Disk Vendors, and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bs who wish to distribute the LBB (Little Black Book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who are ASP Associate Members in good standing are here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 permission  to  distribute the  LBB  (Little 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 in accordance with the Distribution Restriction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.   ASP  Approved Vendors in good standing do  not  ne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permission to distribute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ermission  is  in effect until or  unless  we  notif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 Vendor Members who wish to distribute the LBB (Little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) package as part of a collection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restrictions listed above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are not ASP Assoc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,  but who wish to distribute the LBB (Little Black  Boo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may do so if they comply with the following 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those mentio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other  literature  which  describes  our  products  as  "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".  Shareware is "Try-Before-You-Buy" software,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ndors  (non-ASP Vendor Members) who wish to distribute the  LB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ittle Black Book) package as part of a collection  must  ob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  from  GTX  Software  prior  to  beginning   such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E G I S T R A T I O N  F O R 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B B -- L I T T L E  B L A C K  B O O K  6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 Vic Baron                                   Date___/___/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T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19 Dahlia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s Angeles, CA 90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: Name: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:______________________ State: __________ ZIP: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 - Day: (   ) __________    Evening: (   )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                      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A residents add 8.25% tax)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Foreign orders add $10.00 for shipping)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                                              $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did you get LBB  (BBS name, phone number, etc.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egistered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: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- 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ow keys      - cursor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LeftArrow  -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ightArrow -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me            - beginning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             - end of line/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Home       - beginning of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d        - end of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             - nex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ift-Tab       - previous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ing and Del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             -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space       - delete charact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Backspace  -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T  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U          -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Y          - delete to end of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Editing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          - process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Enter      - process all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rl-R          - restore fie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           - abort data ent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- Sample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the directory containing the default LBB databa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at you have a vendor database in D:\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AUTOEXEC.BAT file you would plac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 LBBK=D:\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cause LBB to look in the D:\ADDRESS directory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wanted to run LBB using the vendor database,  you 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atch file called VENDOR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VENDO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%LBBK%          &lt;-- save default vari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D:\VENDOR       &lt;-- set new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BB                      &lt;-- run LB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LBBK=%TBBK%          &lt;-- restor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TBBK=                &lt;-- clear temp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run VENDOR.BAT, it first saves the old  variable, 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directory, runs LBB , restores the default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lears the temporary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ould have different batch files for  different  special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B (Little Black Book)  Version 6.01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15, 19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- Database File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DESCRIPTION                 SIZE</w:t>
        <w:t xml:space="preserve">                       _____ ___________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E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STNAME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DLE INITIAL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NAME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TLE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NY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ONE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WO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THREE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ITY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TE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IPCODE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NTRY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1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2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3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4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1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2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3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ONE ID 4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1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2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3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TENSION 4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ENTS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TEGORY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1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2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3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DIAL 4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2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3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DIAL 4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NK                        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