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</w:t>
      </w:r>
      <w:r>
        <w:rPr/>
        <w:t>Fred's Checkbook!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 </w:t>
      </w:r>
      <w:r>
        <w:rPr/>
        <w:t>&amp;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</w:t>
      </w:r>
      <w:r>
        <w:rPr/>
        <w:t>Financial Consultant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</w:t>
      </w:r>
      <w:r>
        <w:rPr/>
        <w:t>Shareware Version 5.10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 by Jon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ho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35 8769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37-3702 (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trial license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, and are required to register with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beyond the trial period. You may mak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 as long as you (1) don't charge over $5.00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ervice, and (2) distribute it unalter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The author provides this software by making no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itability for yours or any othe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any claim by any other party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ory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actice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hould register?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n invoice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get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fields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commended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ervice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imer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y Killdall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Gates (young whipper snapper)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unctuation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References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STALL program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C: Calculator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D: Calendar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M: Map of the program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isplay 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Detail Display 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Balances &gt;&gt;  . . . . . . . . . . . . . . . . . . . . . . .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verview of key functions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-Help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Edit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-Print Check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Add Entri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-Payees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-Categories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-Utilities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-Reports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-Search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-MENU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-Cancel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Entry Type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#000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heck #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Entries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dit mode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n entry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ccounts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expense/income categories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Payees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Payees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Add a new payee.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Edit Payee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-Expense/Income Categories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Add a new category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Edit Category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-Utilitie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Record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Entri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rogram Info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DTA &amp; BAK file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&amp;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Drive &amp; Path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ding Window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owed Window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. . . . . . . . . . . . . . . . . . . . . . .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decima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mat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olors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rogram info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file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at entry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free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ees on file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Disk Space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version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-Select for Reporting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categories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Report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Report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Disk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rgins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to date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ates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categories by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code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Margins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Settings 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-Find / Replace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ates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ID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MENU 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entries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year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/Edit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program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Print Checks . . . . . . . . . . . . . . . . . . . . . . .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heck #000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rint Locations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ee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amount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 #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 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/ length 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data 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data from your backup disk 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 error #000 at 0000:0E5D" 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errors: 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(report samples)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dget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. . . . . . . . . . . . . . . . . . . . . . . . .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trying Fred's Checkbook for your record keeping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ing system used by this program is similar to a sp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or a standard checkboo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program has many features,  we have tried to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  that you only need concern  yourself with the featu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  Later, if you  decide to incorporate  other featur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only  a key stroke away and won'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r reconfigurration of your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has been interesting to see  the many varied ways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program. From  a simple  expense/income record 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a trust account to small busin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rogram was written for the personal use of my wi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hater  who had never balanced her  checkbook. Nee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y, she  wasn't afraid to  nit pick  the author  abou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,  and  the program  that  resulted  is loved  by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of you  who may  be  interested: Sharewar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distributing  software where  you get  to tr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rst. Then, if it fits your needs, you like i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opies  for  your  friends,  brag  to  them  ab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and you're so impressed (with all of the wor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for you) that you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iece  of software is good, it will survive on it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ts and will motivate so many  people to pay for it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ould get rich beyond his/her wildest d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 a  tough row to hoe.  The last release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produced an average of three registrations per week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the math,  you can see that the profit  is very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king a living  at  it  is nearly impossible.  If I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 to  work at it full time, the quality 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 substantially improved.  So far,  I've nearly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wage  for the hours spent. Your  financial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improve things for all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hould regist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who  finds the program  useful. Many people  c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that they have purchased the program  because they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on  a disk  with a  bunch  of other  programs 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ed for five bucks    from a  card pack or magazine.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  to say that  the author doesn't  see a  penny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and  therefore it's  not paid  for. The five bucks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) is what  you are paying  someone to copy the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, not for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check or money order for $40.00 (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n Kolst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 0.25L Kellett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hougal, WA 98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vo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k  there should be  a DOC file called  PAYMENT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you  can  print. Also,  you  will  receive  a genu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invoice from m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 this program, you  should pay for it.  Ever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as registered with me  says it's worth it. I 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l kinds of good stuff  including more software to 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 for  this program,  a  beautiful printed  &amp; 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complete with pictures (wow), and examples. I'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catalog of computer checks  and forms, along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(void) checks 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y be limited by available disk or memory spac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99           Account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000         Maximum entries per account. (128 bytes ea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            Maximum number of expense/income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          Maximum number of pay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000          Maximum number of finds in search/replac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   dd-mm-yy  mm/dd/yy  yy/mm/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ormat No symbol. Display format is 0,000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       Prints any style of check. (including sing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    Singl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      Toll free for registered users. (1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Category ID codes (alpha-numeri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Category group code "       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Category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Check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  Pay to the order of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  Memo for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each for    Payee name, address line 1 &amp; 2, City_State_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,999.99     Largest check amoun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999,999.99   Largest total/sub-total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/XT/AT PS/2 or compatible. DOS 2.10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k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commend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k memory.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with at least 1 meg.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nitor. 16 background color support for EGA/VG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(Dot matrix, LQ, laser or any standard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erv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people  have asked  me to write  some custom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is program. I have made an agreement with oth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m to  sell customized versions under  other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ervices  are available  at reasonable  rates an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won't  need to deal  with the Disk Operation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) very often with  this program, it is  always handy t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knowledge of  how  to use  it if  necessary.  To call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a primer is  an exaggeration but  I'll try  to cov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will be useful in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municate with your computer via an interpreter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nows human  commands  and  binary commands. Supposed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human commands,  COMMAND.COM tells the computer w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say, and returns a response to the screen. (wa 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,  Gary Killdall  came up with  a program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that was the forerunner of DOS  but, was designed  for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machines. Seattle Computer Products began selling 86-DO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d very much like CP/M for Intels new 8086/8088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came  Bill Gates, who asked Seattle  Computer  Produc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ustom version of 86-DOS for  an  anonymous customer.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IBM was secretly looking for an operation system) G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  purchased all of the rights to 86-DOS about a 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BM introduced it's original PC. (smart guy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view of the history of DOS is based upon rum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, I think it's pretty accurate and proves (my point)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you don't like about DOS is  Gary Killdall's 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good friend from the UNIX world says "It should be called D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". That may be  true but as long as  you don't have a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.00" in it, you'll probably get along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unctu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es punctuation marks to  symbolize either an ac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evice or to separate values typed  on the same li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(:) is  used to signify a device such as a disk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,  screen, keyboard,  mouse port  or whatev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nsistency of DOS is that sometimes you ne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colon and sometimes  you don't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disk drives, you must always us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Referen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are recognized by DOS as letters. A,  B, C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when you are trying to tell the machine about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you must  use the  colon after the  letter you 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A:, B:, C: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 the  biggest problems  with computers  is that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 seem  to  know  that  a  space  is  nothing. Inst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have a nothing  character and also a space,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nothing! (Programmers like no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ouble is that on the  screen or printer, nothing 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 a space! Just remember that  if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ing you that one thing  is not the same as  another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they  look the same)  you probably have spaces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 nothing. You  can't type a  nothing so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robably put a couple of spaces at the en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ook lik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? Well so is everyone else  and there seems to be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for us poor users who don't really care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nothing and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rogram, spaces are  converted to nothings when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ambiguity and you don't even hav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  have my own opinions on how  to view the ac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 these commands  Bill Gates  probably won't  ap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with the  explanations that follow  you will get 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ne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a few commands that you simply can't get alo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  computer operator  with a  hard  disk should  mem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examples below primarily apply to the way you migh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th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This is the  command to see what  files are on your  d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If there are too many files to f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you can add /p  or /w (or both) for a  var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is is the command you will use to copy files from on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. You can also use  it to copy betwee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hard disk. Usage: COPY  &lt;source&gt; 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Gates' copy command seems very inconsistent (goofy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't be described easily because of the way it inter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st of DOS, so  I'll just give you a few 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 explanation of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0:  COPY  A:FC.EXE  C:F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 make a copy of the file  named FC.EXE (on disk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t that copy on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1:  COPY  A:*.* 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py  all of the files  on disk A over  to disk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 is what  is known as a wild card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's use  allows you to tell  DOS that once it  se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*" to ignore the  file names and repeat the 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of the files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2:  COPY  A:*.dta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py all of the files on disk A tha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DTA over to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3:  COPY  A:FC*.dta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py all  files beginning with the letters  F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ile extension of DTA found on disk A to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4:  COPY  B:FC.*  C:\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all of the  files on disk B that have  the letters 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file name  and  any  extension  over to  the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n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This is the "Make Directory" command.  You can think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like  a file  drawer. As  you collect  files, DOS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the files  in the  drawer in the  order that it 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rom you. A directory is  a way to divide up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o smaller  groups  of files  that  hopefully have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hip to each other and therefore are easier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directory  can  again be separated  within itself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ub-directories and so  on.  Use  MD  to  create a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Example:  MD  CHECK  creates  a new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the current  one and named  CHECK. If  you iss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then change directory (CD  CHECK) then do DI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get the  message "file not found" which  in Eng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ere are no files. Now you can copy files to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just as  if it were  a separate disk  or new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This is the change  directory command. To let DOS  kn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ssuing  a command  about a directory, 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slash character "\" as in example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Removes a directory from the disk. (directory must be 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  heard that word I was confused.  In my opin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ord could be dropped  in a can  along with Killdall'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nd  taken out  to  the  dumpster. How  you  can pul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p by the bootstrap is beyond me. What it's reall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ing  the operation system and system configuratio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 DOS  can converse with  you and the  rest of  your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pher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program  you buy these days tells you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ertain  commands  in your  config.sys  file. The  two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you need are "BUFFERS" and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re chunks of memory that DOS sets aside, so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lace to  put information requested by your 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. In your config.sys file you use the command BUFFERS=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nn  is the number of  buffers that you want  set a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uffer is 528 bytes  of memory. The advantage of  us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is that it  can reduce the actual number of disk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ecause, if  the information  is already in  on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, it will be returned to the requesting program ver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(even  a fast hard disk) is one of the slowest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xt to you) in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 other chunks of  memory that  keep track of 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FILES=nn  command tells  DOS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n) of files  that you may want  it to keep track  of.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n) takes  up  about 53  bytes  of memory.  (not  much to 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if you put the  following commands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on't ever have to worry about it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        (There is a CONFIG.SYS file with   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         (these commands included o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  commands  in  the   config.sys  file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ed upon booting your computer  so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 to  take effect, you will  have to re-bo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ther press Ctrl Alt Del,  reset or  flip the big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er use  the install program provided or copy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C.EXE and FC.HLP to the  disk and directory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 assumes that  your drive A:  is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 and install program is on  your system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other drive, replace the "A"  with the correct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&lt;Enter&gt;       (and follow the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, change to the correct 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tting back and reviewing things that seem to work bes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manual, it occurred to me  that most of the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  need first  I find in  the back of  the manual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 I  need  last is  in  the  front.  It  should probab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backwards, so that the trouble shooting guid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, followed by reports then how to get started. Instead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it by the function key features and men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get too carried away with the features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suggest that you browse the reporting section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getting out of the  effort of entering a shoe box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ense/income information.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n't  much that can go  wrong in setting up  thi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llow these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 sure that  you  have the  line  FILES=20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. If  you don't,  you may have 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ake sure that you have 256k usable memor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.  The way  to check  that is  to ru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CHKDSK from  your DOS  or hard  disk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   you  of  available   disk  space  and 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program size  which should be 256k  or mo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 won't need that much room until you start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repo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should have  about 1 megabyte  of free disk  sp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un the program from a 360k floppy but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store more than about 1000 entries. (each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12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need to  have the  two files FC.EXE  and FC.HLP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for  the program  to  run properly  and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hel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arly anywhere in the program,  you can pres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called "Hot Keys" to pop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: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: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: Ma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are changeable from the change keys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 pop-up windows in this program have 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features in that if you press the first letter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item  you  want   to  select,  it   will  be 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  If it's in  a list,  such  as the payees,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f  a letter  key makes the  program jump to 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that  starts with  that  letter.  In the  cas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, the program  is looking  at the  first let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x  in  the lower  left  of  the  screen display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actions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Detai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browsing through your entries,  the lower right bo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s  further information  that won't fi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line above but, needless to say is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Balances 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on  the left calculates what the  balance wa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hrough  your entries. The one on 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balance of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overview of key functions an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bottom line of  the screen has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help  to  remind  you what  the  program 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 or typical  keys that you  might want to us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n't enough, you  can press function key F1 and a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ll be displayed, relating to  the par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program,  when you  need to  edit  something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 F2 which  is the  universal editing  key.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is that  the entry  the you are  currently at,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up with  the highlight color,  which is the 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 in the edit mode and can now make chang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cel  the changes by pressing the Esc key or sav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function key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: While you are editing an entry, you  can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gain and a  little memo window pops up where you 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 information.  (e.g.   invoice   numbers,  what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, etc..) pressing the enter  key makes the window 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he cursor to where it was when you pressed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Print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ally didn't realize how useful  this feature was until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using it. It's  a feature that was added 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y requests. You  can print any size check  b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 positions from  the print  checks menu op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Printer  Table.  I  suggest that  you  also  print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ment grid to aid you in finding the print pos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ome copies  of your  checks to practice  on whil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 tune the table.  Be sure to make a note of  how you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ecks in the printer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F4 is  used for adding entries and 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your accounting system. (e.g.  a new payee, catego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) In the case of entries, you can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next check in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 new check number (which will reset the sequ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epo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ervice (see section on Entry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TM (automatic teller mach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Income and Expense  (items that don't affect your ac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lance, but you want to keep track of  for tax  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Pay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the  people/businesses  that  you  make 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to. You can select  them later from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n  entry and have the  computer type in all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inent information for  you. This is also where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eature  gets it's  information like  the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s for printing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-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/Income categories are the way this program sepa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amounts for reporting. The codes that you enter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 one's that will  be used  throughout the 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-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ch  all for program features that  I coul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 to fit in anywhere else. These include changing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, setting up a different drive  or path for your 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on/off the sound, selecting  the date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ighly  requested  from  other  countries)  and man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customize the program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-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ny  satisfaction in computing, it has  to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urgitation of your efforts  in a meaningful, order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ful  manner, that  is  available, on  demand,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of a key. That key in this program is function key F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re are only three  basic report styl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mazed at the  number of reports  that you can create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a few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-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information that you put in some time ago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esson in patience for most of us and therefore I  spe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 deal of  time  and  thought  in the  search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with this  program.  It seems  that  after I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, I have a new way that  I want to use it and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pend  a lot  of time making  changes.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 to find up to 1,000 items that hav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on and then allow you to make group changes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found.  This is  particularly nice  when you decid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down   your   information   further   or   rearr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pops  up a menu that has to do  with thing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o your account. (e.g. Change accounts, sort the ite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ccount,  balance the  banking section, or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you  are in  the  edit mode,  pressing F10 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have made and returns you to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key marked "Esc" cancels whatever you ar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tores the item to it's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4-Add Ent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#00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is  type  of  item  if   you  want  to 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next check number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heck 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you to type in  a new check  number which will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quence of check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for entering a bank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ch  all for all of the entries  that the 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aps" your account for but, there  may not be any paper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  These  items  might  include  payments 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aken out of your account by the bank,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, check printing charges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eller machine  withdrawals. (You know; you 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nk, put  plastic  card in  wall,  take money, 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until statement comes and you can't balanc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b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income that you  want to keep track of for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purposes but, doesn't have  anything to do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(This type of  entry is treated the same  as a Depo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porting  section but,  doesn't affect your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expense that you want to keep track of for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 purposes but, doesn't have  anything to do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(This type  of entry is treated the same as a che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porting  section  but,  doesn't  affect  you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lit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the greatest number of questions I receive are in 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litting entries  into  separate  categories.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eems to clear up most of  the questions. The b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 splitting is  that the  program really  doesn't d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ting, you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the example  of splitting a deposit. First,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eposit as a "Deposit" just as you would any other depos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an "Income" entry for each of the amounts tha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plit into the appropriate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s happened to this point is that you have mad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e correct  categories and have also made 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 deposit  total)  that  will   correspond  with  your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r easy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problem  to this point is that the reports total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because the amounts are entered twice. The solu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 assign  the deposit  total to  a special category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included in reporting. That category is called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 the amount that  you will be  looking for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statement, and it  keeps the other amounts in  their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advantage to using this  method of splitting,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have any limitation  on the number of  splits you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given bank transaction. The main disadvantage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don't have  a good  way of knowing  which splits  g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bank  transaction.  This  hasn't  proven  to be  any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in  actual use  though  and I  haven't receive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ts (yet). In fact, a few  people have mentioned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eing able to split entries as many ways as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  something, press  the  Del  key. This  key  seem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to understand but, to delete, that's the ke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edit mode,  the character  over the  cursor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by pressing the key marked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next  to the entry  that you want to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the Del key.  An asterisk will appear next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to show  that it is  marked for deletion.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djust the balances and ignore that entry as long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rked for deletion. You can Un-delete i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 ke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manently remove an entry from  an account, mark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 (explained above) then from the F10-MENU, so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nd the ones marked will be gone for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ing the list of  account names, highlight the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 delete and press the Del key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verify your request by pressing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xpense/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viewing the list of  categories, move the cursor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ne  that you want to  delete and press the  Del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verify your request by pressing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Pay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ing  the list  of payee  names, highlight 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 delete and press the Del key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verify your request by pressing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5-Pa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ost sections  of the program,  you can  view your ch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s  by  pressing  function  key  F5.  If  you  happen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/entering a new item and the  cursor is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you  can choose  a payee  by using  the enter  key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copied from the payee record to the ent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a new pay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 payee  window  is displayed  and  the  nam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, you can press function key F4 to add a new o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ops up a blank paye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Edit Pay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yee  window, you  can highlight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 that you want to  edit and press function key  F2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 Edit Window will  be displayed and you can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shown  and then  press  F10  to  save 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scription of how each field is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 person/company name  that will be  used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 be automatically  entered  from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nd also  the name used  for printing addresses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. Note: You can  have a different name here  and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et another name in the description area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ne of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wo of the street addres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the city, state, and zip code line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 phone numbers. At least 2 will  fit and I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ing  them  one  for perhaps  service  and  the  oth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ng questions is a handy wa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your account number that is assigned by the comp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,  it's  the one  they  want you  to  refer to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them and also the one that you are supposed to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egory code that you want these entries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. You can select one by pressing function key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a regular payment, you can put the amount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in here and it will be automatically enter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is  payee from the description area 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that  you are  entering. If  the program  finds a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 when you go back to the  entry, the program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mount, otherwise it goes  to the last field,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press the enter key to comp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6-Expense/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a new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unction key F4 while  the categori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sert a new blank category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Edit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 edit a  category by pressing  the right 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following  describes how  each of  the 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dentification code that  is used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eparate your  entries for  reports. Each  code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from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o say,  the group that the category is 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 of getting sub-totals in the totals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 to look at it  is the "family". e.g.  The 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  of  Joe, Sue,  Mikey  and  Lisa. Each  member 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but, they're all Smit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urpose is to describe  what the ID code mean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example  you don't enter anything in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the definition that you  find he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 the description  field of  the entry, 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 lot of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7-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catch all for program  features that I couldn't se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in  anywhere else. These  include changing screen 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up  a different  drive or  path  for your  data,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the sound, selecting the date display format (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s and Europeans)  and other options that 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suit  your preferences,  the  details  of 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Record (same as pressing F9 from the view wind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 items is  an important  and extremely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this  program. You can search by any of th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in the  entry. The  search function  in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 with groups of  entries that match  the criteri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.  For example you  want to find a  check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e  check number, then  you would select  find "item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the  check number. The program  will look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of the entries for that check  number (if any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m. It  tells you  how many matches  it foun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them in the view edit window where you can look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nd edit the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earch mode, the left balance  calculate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ntries that match your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 most powerful features  of this program is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place information in  large group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ant to  add a  new expense  category so  that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you phone bill from the rest of the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you  have been  putting the phone  entries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 three years.  All you would  have to  do is 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mode, select  description, enter  the phone 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hen after the program finds all of the phone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unction key  F7 (replace). Now select  IDcode (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 to replace) and enter  the new phone cod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quickly change  the codes for you and  then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f you  want the changes written to  disk. Press the "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 Poof! it's  done. Now  when you run  a report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charges will appear separately.  Imagine if you h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back to each of those entries and edit them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some point in time  you will want  to clear pas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account and this is  where you enter the dat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s to delete. There are  other ways to delet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this  one is  special in  that it  doesn't change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balance  and it  won't delete  entries that 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the bank  yet. So if you have  a couple of stragg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from a  previous  year  you  an still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 assured that you can balance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gram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ops  up a  window displaying information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 that  you have  entered. e.g.  Number  of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, categorie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TA &amp; BA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ort your entries, there is a new fil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sort order. If the sort is successful, then your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ile is  renamed with a  .BAK extension and the 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rted file now becomes the active ent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 recall, to delete an entry, you press the "D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an asterisk appears next to the item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s the  entry as if it weren't there.  To get rid o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good you  must  sort  your  entries. That's  whe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might  come handy. It's your last chance to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d data from complete oblit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You just  deleted last years  entries and realize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  report  for  last  December.  First,  do  the 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/BAK. Now  last years data will be  available again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report,  do the exchange again and all is well. J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(1) you have a .BAK file from a previous  sort, and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 current enough to contain the  desired information.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delete old entries feature, it does not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,  it compresses  the current  file, removing 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Only sorting automatically creates a .BAK (backup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nother thing  you could do is  copy your backup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ackup disk. You do KEEP a BACKUP disk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&amp;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 you can control the  looks of the 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the program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rive &amp;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keep the program separate from the your 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ould enter  the drive/path where your data 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here.  Be  sure  to  enter  a valid  drive  and 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 the  DOS rule  book. Normally,  you won't 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 here and  if you encounter  any problems,  I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 that the first  thing you do is remove 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a floppy disk computer system and  want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ata on  drive B: and the  program disk in drive  A: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ype in the "B:" in the  data drive and path area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reason you might want to do this is to gi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room for  entries. There  is only room  for about 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long with  the program  and other data  files o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k floppy disk. There would be room for about 2500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ut your data on a separate 360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Yes  or No  here to  use  activate this  optio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don't really explode, they just sort  of expan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int on the screen.  (Kind of a zooming effect.)  Also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nd is on, you will  hear a whistle as the appea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ed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interesting  effect   that  causes  sort  of   a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illusion. (Again choose yea or n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airly quiet but, you can choose  No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really quiet. (You will still be gently remind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peep when your attention is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EGA or VGA monitor adaptor, you can choos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blinking and  you then  have 8  more 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some very pleasing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decim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ilt in calculator  that is activated by pressing  Al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at  means hold down the alt  key and then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is displayed  with the decimal  places selected her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change  press one of the number keys (1-5)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western  world seems to use the  dd-mm-y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ir dates  and here  in America, I  guess just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, we  don't. Anyway, by  pressing the "D" 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changes  to day,  month,  year  for date  entr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You  have  the choice  of  mm/dd/yy,  dd-mm-y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y/mm/d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 program asks you to  enter a date,  it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selected format  on the bottom line of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plus and minus keys still  increment/decrement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day per key press no matter what form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lo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f  the color  groups  below  can be  changed 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 combination by pressing the PgUp  and PgDn key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 the background  colors, and  the left/right 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change the color of the letters. If you hear a bee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re are no more colors in that direction and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 the other key. The IBM color  set in the tex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16 colors each for the  background and text. On 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nochrome monitors though, the last 8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make the text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ent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the  main  large  window  that  has  your 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en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the little  pop  up selection  windows,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s, and Account/Chart of payee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/Calend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not going to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two box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function keys and ent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thing goes wrong, you'll be  warned with this col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Sometimes the blink is used here as a real att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making a new entry or editing som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rea  that you're  editing  will be  displayed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It is also  the selection bar color for  Accou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s names. (Also  the color for  the current date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. Al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emporarily exit to the operation system to do DOS stu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ure to type "EXIT" and then  the enter key to return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Upon returning  to the  program, the  pat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set to your data so  you can basically use "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gra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 file: The  total number  of entries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entry: This is where you have the cursor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free:  What percent of the space  in the program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more entries. (providing there is room on the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 How many categories you have defined so f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s on file: Number of payees stored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: Number of bytes of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k Space: How many thousand bytes of disk space rem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What version of DOS the program thinks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8-Select f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reate  a report,  (either totals  or details)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will contain  only items that have an  expense/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code that is marked for reporting. Actually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is selection, it is the same as pressing F6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s a menu option  just to remind you that  it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 consi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ategory  window, press function  key F7 to mark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so that it will be included in the report, press 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it. You will see a small dot next to 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 included for reporting.  After marking all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for your report, press the  Enter, F10 or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 with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concept  behind the totals  report is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hat gives individual totals for each marked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ubtotals by group then a grand total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 You can see a  sample of a typical totals repor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concept behind  the details report is to 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 that  lists  your  items  in  detail  by  group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 that  are  marked for  reporting,  along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otal for the category. (see sample in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 report is basically  just a register of 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 have entered  between  any two  dates.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ose two dates is reported  along with a summ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 at the end of the report. (this is the onl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 not affected  by the  marking  of categories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in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method of loading back  in a previously saved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trieving  an old report, you can then view it, pri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ave it again to anothe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 title implies, this is where  you set the left, 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ottom margins  and also the  print length of the 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s  are for the  typical dot matrix or  L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If you  have a  Laser printer the  page length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set to a lower number (e.g. 55) and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to be printed on each  page less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o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YTD settings are the beginning date of Januar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ystem date and the ending date is se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. The system date is  the one from you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lock or the  one that you entered when  you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computer.(Hopefully to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ant to see a report  for a particular month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this  menu. Note  that all months  past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are considered to  belong to the previous  year.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January, you may  want to see last December's  total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cember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any two legal dates her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period of time for reporting that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'+' and '-' keys will increment/decrement the dat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each key press.  That way  you won't have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aying "Thirty days hath"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categori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the program  knows  the best  sort  order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hat you are requesting so all you need to do 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nter key. Since the categories for the total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reports  are shown in  the category sort  ord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ange them to  satisfy a particular need at  this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the  discussion on  category sorting  later on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further details but, the basi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  Categories  are  sorted alphabetically  first  by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within the group by catego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code.  Sorted  alphabetically  by the  5  digit/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assigned to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Sorted alphabetically by defini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before,  this is  where you set  the left, top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s and also the print length of the page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for the typical dot matrix  or LQ printer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 printer the page  length may need to  be set to 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e.g. 55) and is the actual number of lines to 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page less the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spaces on  the  left  side of  each  pag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lank  lines at  top before printing  begins o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left blank at the bottom of the page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looks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lines per  page that  your printer  will tol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ejects  the page (as  with a Laser printer)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don't eject the page automatically so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act number of lines per pag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pecial feature allows you  to print continuously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 or headings. Enter 0 length for printing the ra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ii format. This would be handy for exporting  data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(e.g. spreadsheet, word processors,  data ba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 reporting programs such as Harvar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ress function  key F10 to save the change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gin settings. If  you press Esc, the change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9-Find /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items is an  important and extremely usefu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. You can search by any of the item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function in this program  works with groups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 the criteria that you specify. For examp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check and you know the check number, then you woul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items" then enter  the check number. The program 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 of the entries  for that check  number (if any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 them. It  tells you how  many matches it  f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m in the view edit window where you can look through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 the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arch  mode, the left  balance calculates the tota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hat match your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 most powerful features  of this program is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place information in  large group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 to add  a new  expense  category so  that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you phone bill from the rest of the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you  have been  putting the phone  entries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three years.  All you  would have  to do  is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mode, select  description,  enter the  phon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hen after the program finds all of the phone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unction key  F7 (replace). Now select  IDcode (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 to  replace) and enter the new phone cod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quickly change  the codes for you and  then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f you want the  changes written to disk. Press the 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and Poof! it'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hen you  run a  report, the phone  charges will 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. Imagine if  you had to go back  to each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nd edit them separately. I don't know about you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probably wouldn't do it. (Group replace is a nice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y occurrence of "What ever you type"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rea of the entries (the type of item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items  between the  two dates entered here.  To vie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ay, enter the same date both places. Be sure to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line  of your screen to see which of th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as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y occurrence of "What ever you type"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area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look at all of your house pay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any exact match in the I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y occurrence of "What ever you type"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 area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10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s up the select type of  entry to add box. It's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essing F4 from 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're  ready  to  reconcile  your account  mak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nd the program will retrieve all of the item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 by the  bank  and  assist  you  in  balancing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is option to  switch to another  account. It'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indow that you saw when you star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ome point in  time you will want  to clear past 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account  and this is where you enter  the d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tems to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other ways  to delete  entries but,  this on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n that  it doesn't change your  account bala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delete entries that  haven't cleared the bank  y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if  you  have  a  couple  of  straggler  checks 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year, you can still use this option  and be as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'll be able to balance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you might have an item that you forgot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right time and now  it's off in the Ozone  somew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orting your  entries, you  can have the  program put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where it belongs. There are some other interesting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 you might want  to try and are 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ly for  your entertainment. You can even remove th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 entries so that you can view them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it's the  same as pressing the Esc  key. Bas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  the View/Edit  mode after you  first selec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ess what? This is  how you exit the program.  Reme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ess the  first letter key  in menu selections to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react with one key press. so from the view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press F10 the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3-Prin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#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 that the  cursor was on  will be the 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 see here so that you know  for sure what you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print.  The  date at  the  top  of  the window  "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/00/00" tells you  when (or  the last time)  the item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int Lo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f  the  items below  can  be  printed  on you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you want them or not at  all. See figure ###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  By using  the alignment  grid (that you  can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next option) you can hold the grid and one 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up  to a  window and  see what  each  of these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would be for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From the check info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: From the description on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: From the Amou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amount: Four  Thousand Eight  Hundred blah blah 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d from the amount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This is the name, address, city, state and zip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rt of payees if it was used to mak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#: From the chart of pa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: From the memo (if any) on the chec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/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***"  is how  far over  you want  the program 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s after the script amount to  fill out the li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the number  of lines from the top of  one che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p of the next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1: Even if you don't have continuous 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you need  to put  the check length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otherwise  you may not  ge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2: If you  don't want  an item to  pri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it's print positio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exit the program, you will be faced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 of whether  or not to back up your data. I tr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so easy that you will do it every time.  Ju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rive that you have  a formatted backup disk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x, the program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thing to remember is that the backup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 from  one disk  drive to  another.  On a  singl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you  should use the  DOS DISKCOPY command  and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to switch disks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data from your backup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event  that you need  to restore the  data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isk, copy the files with the .DTA extension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Your backup disk is in  drive A and your program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. From any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A:FC*.dta 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your program is in the CHECK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A:FC*.dta  C:\CHECK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 data files will be copied for you  and your dat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.  Note: DOS  should report  at least  four (4)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, if not then you have a problem with your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ried  to anticipate  normal problems that  might com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is  program and have  the program help you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For  example your printer  runs out  of paper or  wasn'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something. The program allows you to fix the proble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I never think of everything  and you might ge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obscure error  messages from either DOS or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 use. (Borland's Turbo Pascal 5.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DOS errors are  explained in the book that cam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As for  the  other ones,  what  you will  s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 error #000 at 0000:0E5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 a list  of possible run-time  errors which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in  some small way. The second set of numbers (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 colon) is the memory  address at which the  error occur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only useful if you need to 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-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 Path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5 File access den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 Invali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 (report samp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dger printed 10/12/90,  1:54 pm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Date     Description                             Amount  Code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-------- ---------------------------------- ------------ ----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09/12/90 Opening Deposit                        1,172.61 PC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1      09/15/90 First Mortgage Corp.                    -325.50 H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2      09/15/90 Portland General Electric                -47.35 PG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3      09/15/90 Bell Atlantic                            -19.92 PH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 09/15/90 GMAC Credit Corp.                       -250.00 C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M      09/18/90 Fun Money                                -40.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4      09/19/90 Shell Oil                               -135.32 G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5      09/20/90 Builders City                            -65.00 H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 09/20/90 US Post Office                            -5.00 PO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6      09/23/90 Dr. Freedman DDS                         -50.00 DD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7      09/23/90 Dr. Hoper                                -50.00 DOC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8      09/23/90 The Eye Clinic                          -100.00 EY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10/01/90 Paycheck                               1,172.61 PC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9      10/01/90 Cash                                    -100.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0      10/02/90 National Farm Mutual                    -275.00 H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 Ledger summary 01/01/90 to 10/12/90 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Deposits      2,345.22         0 Income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Checks       -1,168.09         1 Expense          -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rvice        -250.00         0 *Deleted      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ATM             -40.00         0 Other  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s printed 10/12/90,  1:53 pm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/Group                  Deposits      Expenses          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pairs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insurance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payment                         0.00       -250.00       -2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and Oil for cars                0.00       -135.32       -135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ubtotal                       0.00       -385.32       -385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thing    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ceries   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nsurance                      0.00       -275.00       -2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payment                       0.00       -325.50       -325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repairs                       0.00        -65.00        -6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/UPS                         0.00         -5.00         -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tax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ubtotal                       0.00       -670.50       -670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  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n checking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heck                        2,345.22          0.00      2,345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 Subtotal                  2,345.22          0.00      2,345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ist 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  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hthalmologist                     0.00       -100.00       -1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riptions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Subtotal                        0.00       -200.00       -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Atlantic                       0.00        -19.92        -19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 Water &amp; Sewer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west Natural Gas Co.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land General Electric           0.00        -47.35        -47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L Subtotal                        0.00        -67.27        -67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                         2,345.22     -1,323.09      1,02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  ============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tails printed 10/12/90,  1:54 pm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/Item  Date     Description/Memo                          Amount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CP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 09/15/90 GMAC Credit Corp.                         -250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payment                        0.00       -250.00       -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DDS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6      09/23/90 Dr. Freedman DDS                           -50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ist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DOC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7      09/23/90 Dr. Hoper                                  -50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 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EY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8      09/23/90 The Eye Clinic                            -100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g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hthalmologist                    0.00       -100.00       -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GO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4      09/19/90 Shell Oil                                 -135.3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and Oil for cars               0.00       -135.32       -135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HI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0      10/02/90 National Farm Mutual                      -275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nsurance                     0.00       -275.00       -2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HP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1      09/15/90 First Mortgage Corp.                      -325.5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payment                      0.00       -325.50       -325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tails printed 10/12/90,  1:54 pm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/Item  Date     Description/Memo                          Amount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HR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5      09/20/90 Builders City                              -65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Scree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repairs                      0.00        -65.00        -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C1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09/12/90 Opening Deposit                          1,172.6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10/01/90 Paycheck                                 1,172.6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heck                       2,345.22          0.00      2,345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G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2      09/15/90 Portland General Electric                  -47.3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land General Electric          0.00        -47.35        -47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H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3      09/15/90 Bell Atlantic                              -19.9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Atlantic                      0.00        -19.92        -19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O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 09/20/90 US Post Office                              -5.00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 of st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/UPS                        0.00         -5.00         -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ing is a new feature where you can set the monthl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keep your spending confined to for each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dget report looks very much like the TOTALS report.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Category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Actual amount sp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Budget amount you as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The difference. (+ good ,- b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ies showing on the report are the ones marked with a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ft of the category from the F6 (category) window.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mark or clear all categories by using the ALT ke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7 or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that may confuse you is that when you enter bud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come or Deposit categories you must enter them as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all number are stored internally as positiv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no way of knowing which categories are going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redits, debits o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UDGET: If you're like me, you may not want to figure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all of those budget amounts. This is where procras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can pay off. Once you have a full year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you can choose AUTO BUDGET from the UTILITIES menu (F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 will set the budgets based upon last year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It has proven to be a very interesting feature jus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e how my income and expenses compare to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teresting point to consider with auto budget is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ayments (e.g. Insurance) aren't a regular monthly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uto budget, you can see what your average monthly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for every category. NOTE: This helps to answer the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question "Where the heck is all of my money going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a comma delimited export file from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hich can then be rea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export this years entries to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TD.TXT then quit and run Microsoft EXCEL. You would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then open. Click on the "TEXT" box and th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" box. Under the file name type in YTD.TXT then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will import your entries where you can now do normal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kinds of stuff, including creating graphs, cha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layou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ntry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eposit or Income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pense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"c" if the item has cleare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in the record is separated by a comma with quo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xport a file, you can view it from the report menu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actually looks like and what record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 End Of Shareware Documentation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