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   Date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________ State 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become an EDENS Researcher, I sugge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to the data contained in EDENS-FOR-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of information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any update suggestions above, you can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make sure that you have the latest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ell us the versions and dates displayed by run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:      VERSION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FICATIONS        __.__      ___/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CES-A         __.__      ___/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CES-B         __.__      ___/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H A N K   Y O 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 Please check if you want the KEEPTRAC password sent by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call to: (   ) ____-______. Otherwise it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accompanying your MEDTRAC diskett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close a check or money-order for $20.00, plu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hipping and handling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L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37,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. 22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$3.00 S/H charge is for the MEDTRAC diskette, and E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n, which will be sent by return mail.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te may also include a revised data file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type of diskett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          _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| 5.25"     |_| 3.5"     |_| High Density (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If your suggested update above is new and current, you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receive a rebate of $10.00 on your registration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