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explains how to use the BTRHELP program which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repair damage caused to Btrieve data files such as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Brother's Keeper.  This program should not be nee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circumstances.  It may be needed if a sector goes ba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, or if your power goes out in the middle of a disk writ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use this program often it could also mean that you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resident programs running on your system that interfe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trieve.  Memory resident programs are programs that are running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M memory AT THE SAME TIME as other programs are running.  Progra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isk that are not running will no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 STAT=85 or STAT=86 error, try stopping all program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the computer off completely and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get error messages in BK5 such as STAT=2 or STAT=14 when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Make at least one new backup copy of all your DT5 data files befo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.  Do not copy over any previous backup copies of dat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to use an older backup copy if your files can not b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the BTRHELP files to your hard disk in the same area as BK5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put the BTRHELP diskette in the A: drive and typ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A:*.*  C:\BK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TRHELP MUST be on the same DRIVE as your data files. 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5 data files are on D: then put BTRHELP on D: and also copy BTRIE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BK5 directory to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encluded empty data files with the extention of .TMP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y be used by BTRHELP to repair your damaged data files.  BTR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se empty files to compare with your files to be su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your files is correct.  The TMP files are ONLY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amage to the header records of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t the C:\BK5 prompt, type BTR and &lt;enter&gt; to load B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load BTRIEVE with the correct parameters.  Do not start BTR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oing this step first or it will not work properly.  (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BTRHELP without step 3, stop BTRHELP and reboot the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tart over with step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n at the C:\BK5 prompt, type BTRHELP to start BTRHEL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hoose R for file re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Then Choose R again for regular rebuild.  When it asks f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 rebuild, type the file name that was having the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PERSON.DT5  BKMARR.DT5  BKLOCATE.DT5  BKSOURCE.DT5  BKMAIL.D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"PERSON GETLAST STAT=2" means fix the BKPERSON.DT5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able to rebuild the file, skip over step 7 and jump to step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you get STAT=2 or STAT=30 error messages in BTRHELP when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, then Choose H to repair header.  ONLY DO THIS STEP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=2 or STAT=30 IN THE BTRHELP PROGRAM.  DO *NOT* DO THIS STEP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HE ERROR IN BK5, ONLY DO IT IF YOU GET THE ERROR IN THE BTR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IT CAN NOT OPEN THE FILE.  Type the 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ving errors, such as BKPERSON.DT5.  Then typ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good header, such as BKPERSON.TMP.  If you need to do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build the header, then it will show zero names in the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hen go back and do step 6 again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fter rebuilding the files with BTRHELP, run BK5 and pick "U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program and then pick "Q" for a quality check.  If so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not recovered with BTRHELP, then you will have to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links with the quality check.  You can run the qual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time to me sure there are no mo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ly use BTRHELP to repair the five data files mention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above.  Do not use BTRHELP to try to fix any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TRHELP.DOC file for more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