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KCUST5.EXE program dated November 1, 1993 or after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"comma delimited" file which can be used to expor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5 to a database program.  The version dated November 11, 1993 fix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hen exporting multiple spouses with field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steps to follow to transf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rom the main menu of BK5 press the F9 key until the scree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WILL BE SENT TO DISK WITHOU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n pick N for Names-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n pick 2 for custo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n pick a name for your output file.  Some databas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 a certain extention other than .TXT for comma delim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r database program expects .WS then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ending with .WS such as SMITH.WS   If you want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placed in a different directory, then type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uch as C:\DATABASE\SMITH.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You will then be allowed to create a new custom report. 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s you want to ex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You must choose field 91 as one of the fields. 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91, that tells the program that you want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 instead of a fixed field length file. 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91 does not appear as a choice on the screen, but pick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You should not choose field 31 or field 95 since the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ould have only one line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ress F10 and the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use the other ways of printing custom report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pick N then 3 then 5 or you can pick W the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clude field 91 when creating the custom report to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mma delimited file.  This version is still being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not be given to anyone unless they specifically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 delimited files.  Changes were made in the custom repor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possible than normal custom reports may experience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otice any problems printing normal custom reports,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S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BKCUST5.EXE also has two undocumented featu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int field 40 for "date of last change" and field 39 for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with this program, contact John S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