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can be used for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limited license (see LICENSE.DOC or VENDINFO.DIZ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fully functional and can be evaluated completely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a regular license must be purchas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) licensees are entitled to support, printed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 utility, and information as available regarding problem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 notes (see READ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ing screen will identify an unlicens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a notice in place of a users name appearing in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minders in the event you continue to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interfere with its operation. There is also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introduce startup reminders 18 months after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inders are removed upon entry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PURCHASE                   (Shareware purchasers - see 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ayment with order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5. 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and business checks in US$ are accepted.  Ad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rawn on non-US banks.                           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urchase Orders _requiring _billing_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orders are subject to acceptance.  Orders obl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any's terms and conditions will general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close order st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              | Please include address and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ddress               | individual to be conta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address (if billed)    | any question arise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count (if applicable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5 1/4" or 3 1/2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residents add stat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10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 to:   Mulberry Software,Inc.      |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4 Mulberry Place        |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gewood, NJ  07450       |  CompuServe: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dit Cards: not accepted by Mulberry Software, but may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cary registered versions of RMS-III - see lis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  Or, contact Mulberry Software for source information.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already paid some distribution fee to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SX/RMS you may deduct $10.00 from your ord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idence of trial copy: e.g. copy of invoice, copy of disk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D-ROM label or package, BBS name &amp; approximate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copy of TSX only, send $5.00 to cover preparation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LICENSE REGISTRATION/ORDER FORM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 RMS-III: REFERENCE MANAGEMENT SYSTEM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       Phon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         FAX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  E-Mail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CIS,MCI-Mail,Internet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(other, please spec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antity |           Item                        Unit Cost |   Cos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|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License for -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RMS-III:Reference Management System    $55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Current Version with printed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documentation and TSX translator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Disk Type: 5 1/4 [  ]  3 1/2 [  ]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Discount for prior shareware trials    -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Source (Disk,CD-ROM,BBS,etc)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Date obtained 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Charge for Purchase Order Billing      +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(not necessary for PO's with payment check)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Shipping outside U.S./Canada/Mexico     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|=================================================|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New Jersey residents add sales tax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Mulberry Software, Inc.         |    Phone: 201-670-98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 Mulberry Place              |      Fax: 201-670-1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wood, NJ 07450             | CompuServe: 74267,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Please allow 3 weeks for delivery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========================================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 SERVICE:    AFTER JULY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endors can handle credit card registration of RMS-I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may change with time; for update of sources, contact Mulb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PPRECIATE, THE FOLLOWING SOURCES AND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 about status of the shipment of the order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refunds, technical support, volume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, etc. must be directed to Mulberry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ure that you get the latest version, the vendors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berry Software,Inc.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ERVICE ORDERS:    AFTER JULY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- You can order with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800-242-4776 or 713-524-6394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to 71355,470.  You can also mail credit card orders to Ps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 - "GO SWR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