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, no MS-Windows, DEC Alpha, MAC or OS/2 version of K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ime with a new baby boy, new house, etc.  I am working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where near even a alpha/beta-stag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PR 199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pdated several prompts with the expert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de several major changes to the Frequency of Authors report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the 'most frequent' section to list the T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  Adjusted report for EGA/VGA users using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You can now choose a minimum number of credits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creator is listed; this helps eliminate a lot of th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artists from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rged the List a single title and multiple title reports i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eated a new report function called 'Report Groups'. 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up to 20 titles into a common set for reporting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you could create a group called "BATMAN related"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titles in this group and run reports against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 to 20 separate re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l multiple title reports now allow you to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ptions: List a single title, List a range of title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report group, and List AL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R 199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PLEASE make note of my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moved the UPDATE via script file function from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have a separate utility program for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than doubled the maximum size of the edit mode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800 separate issues per title vs. the previou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60. If you have a title with more than 800 UNIQUE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reak your title in to 2/or more parts, ie. BATMAN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part 2.  Haven't run into anyone who owns more than 800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in a single title yet.  Let me know if you d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an expert mode variable that allows experienced us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double prompts during data entry, editi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xed another print bug that occurred randomly when prin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ed a new report called 'Author search listing'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up to 5 different authors in your datab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creased the author/creator database capacity.  It can now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00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dded a new report called 'Frequency of authors listing'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o your most common author/creator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dded a new report called 'Comment search listing'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r to search for specific comment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V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I have moved AGAIN. 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ied to fix (random) error that occurs when the databa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d.  Not sure if it is fixed since I can NEVE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creased maximum # of author/creators by another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the export routine, which will hopefully be u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ndows-based version of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file BRIAN.KMX is present when a new database is gene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the database as AUTHORS.KMX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400+ author/creators from my personal database of c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existing user you can use the program KIS_EDIT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.KMX with your own AUTHORS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message &lt;&lt;ABORTED&gt;&gt; no longer shows in your repor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sav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xed printing glitch in the print TITLEs report.  If you stat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, you should now get 60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ixed bug that caused KIS to crash when you aborted a print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print cancel routin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pdated KIS_EDIT utility program to match KOMIXPRG's new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reated KISMENU program as the main front-end for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gistration form now prompts for printer destinations LPT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rrected several typos in the MST_AUTH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igrated the export routines to a separate utility program KIS_EX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be used to migrate KIS-DOS data to K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CTOBER 15th,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ied to fix (random) error that occurs when the databa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d.  Not sure if it is fixed since I can NEVE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creased maximum # of author/creators b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the export routine, which will hopefully be u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ndows-based version of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file BRIAN.KMX is present when a new database is gene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the database as AUTHORS.KMX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400+ author/creators from my personal database of c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existing user you can use the program KIS_EDIT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.KMX with your own AUTHORS.KMX file. 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will bring 1000+ predefined author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message &lt;&lt;ABORTED&gt;&gt; no longer shows in your repor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sav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xed printing glitch in the print TITLEs report.  If you stat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, you should now get 60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ixed bug that caused KIS to crash when you aborted a print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print cancel routin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pdated KIS_EDIT utility program to match KOMIXPRG's new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reated KISMENU program as the main front-end for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gistration form is now located in the KIS_REGI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nstant registration of your software onc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ovided.  No more waiting for a custom REGISTER.KM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iled.  Previously registered users please contact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new validation co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rrected several typos in the MST_AUTH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igrated the export routines to a separate utility program KIS_EX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Y 27th,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icial release = v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maintenance release =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release = 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I have recently moved.  The new address and phone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2-A East 123r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MO  64030-1510          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xed a obscure error when sending large quantities of missing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moved the dialog box that prompted for LPT1-3 when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---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recently purchased a Windows(tm) capable mach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compatible laser printer.  This means I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support, and eventually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.  Please let me know if you are interested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running KIS under Windows 3.x please set your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required = 2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memory desired  =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memory minimum      = 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