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Rand, Version 3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R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ZIP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304.ZIP      EditRand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DATA FILE EDITOR UTILITY DBAS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and Category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,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 is a random data file editor.  A random data file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where all records are the same length.  Handle fla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format files, or any file with a proprietary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s typical editor functionality such as search, replace,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Display and enter in full ASCII, hexidecimal, or binary numer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 operations on a particular field or range of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MS DOS 3.0 or greater, 400 KB RAM, mono or color mon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or hard drive.  Maximum file size 2 gigabytes.  Maximum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1600 in monochrome, 3040 for EGA, or 3600 f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can be used to analyze data files in ways not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created the data.  Using EDITRAND, data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it exists on disk, allowing speedy verif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d intelligent troubleshooting of problem situations.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hours of testing - use EDITRAND to peek at those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fields and records that are suspected of being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.  Have you found that an application will not allow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sired?  Load the data file into EDITRAND, swift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, and put the data back into operation without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Browse and  edit  random  files  produc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regardless of record structure. 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ny file whose records are all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lat data  files, data  files with any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or dBASE III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isplay an  entire record 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termine exact  location of  data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uled display and user definab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text,  hexidecimal, binary  numeric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ursor key  navigation  just  like  ordinar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standard editing functions such a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, Word Count,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ke global changes to specific fields, such a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, character fill, or paste fro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record  functions such  as Append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featured  binary number  operations (IEE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Bin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Restrict operations  to a  range of record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columns (this  allows the  user to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on a particular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lobally convert entire records or specific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 case, or fill wit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Undelete/Undo changes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reate backup files for security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On line  help screen  showing all 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orks on files up to 2 billion bytes in size,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360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ximum record leng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1600 bytes  per record in standard 80 X 25 tex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040 bytes  per record  in 80  X 43  mode  (EGA requir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600 bytes  per record  in 80  X 50  mode  (VGA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printed, bound up-to-date copy of the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latest version without the UNREGISTERED VERSION remi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next release f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unlimite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 copy of the NUMRECS utility.  NUMRECS will tell you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f any size that will fit on the total and availab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f any (or all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Data Services is a small software services company owned and operated by</w:t>
      </w:r>
    </w:p>
    <w:p>
      <w:pPr>
        <w:pStyle w:val="PreformattedText"/>
        <w:bidi w:val="0"/>
        <w:jc w:val="left"/>
        <w:rPr/>
      </w:pPr>
      <w:r>
        <w:rPr/>
        <w:t>Scott White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MD Data Service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MD Data Services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in, TX 78750-17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512) 335-0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701,2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