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EAVSYS" Beaver Colo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BEAVSYS which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......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BEAVSYS"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..............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..........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nd Inquiries Menu.....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Names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dge Member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Beavers, Leaders as Inactiv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�in CONFIG.SYS. �DOS uses file handles to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computer �and �run programs. �The default number of Files with �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GROUPSYS needs about 25 �file handles to run. �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MUST increase the number of Files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has been tested on 4.77 �Mhz IBM XT's, �286 �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�effort has been made to ensure that "BEAVSYS" �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BEAV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V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�considerably �the time, �effort �and �co-ordination 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eaver Colont. �As any Beaver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�BEAV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a method of providing data quickly and easily to Group Commi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�the registration process as well as providing data for the P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as youths swim up to  Cu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who submit any enhancement suggestions will �have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�is �a �copyrighted �program developed and owned 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 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BEAVSYS" �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BEAVSYS to maintain your Colony records �you �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15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15.00 ��registration will license one copy of BEAV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Colony. �This means you may freely copy the program and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by �more than one Colony Leader as long as they are involv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Colony. �Print an order form from the Main Menu �Option �#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cheques or money orders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re is more than one Colony in �your �Group, �you may o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License for $30.00. ��This permits �use by all Beaver Coloni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y are involved with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fund raising project for our Troop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a copy of  BEAV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BEAVSYS" ��program �and its documentation �are 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copy of BEAV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commercial software product. 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�BEAVSYS �and remove it from  your computer if you decide not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may �freely copy BEAVSYS and give copies of BEAVSYS to �others �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BEAVSYS MUST ACCEPT THIS DISCLAIMER OF WARRANTY: �BEAV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BEAVSYS as easy to use as possible.  �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BEAVER COLONY FILE SYSTEM 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you to a menu allowing �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Beaver and Leader Basic Data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option where you enter all accomplishments by your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there �are no current Scout Canada specified Badges or �Award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s, it currently is used for Attendance and Dues records.As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a revises it �requirements, ��this �area �will �be �used to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a List of Known Health Problems (if specified in  Bea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and an Attendance record.  �All reports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ttendance or Dues Records can be printed to the Screen, �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Colony name,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�and can specify your 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ystem �Date �&amp; Time, �and purge �old �Attendance �records. �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records �have �a purge as all other data �is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you delete a Beaver or 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ex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a  youth's  basic  data to the Pack to simplify data entr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Committee is using GROUPSYS this export function can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�and �Leader data files for GROUPSYS to import. �This ease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Lodge Names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elect Lodge Members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Colony-Leader or Beaver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Beaver data. �Enter "L" or "B" to specify. Throughout "BEAV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presented with a list of members either �Beav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BEAV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�This is to accomodate those Beavers or Leaders who do no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BEAV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to the first �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�Seeking Beaver names can speed up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�significantly. �Cumulative keystrokes �will �work until you �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or any cursor control key - Up, �Down, Home, End, Page UP,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keys also work the same throughout "BEAV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�or hit "Ctl-W" �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This includes the basic data and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-join the Colony. �If you are uncertain, �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dge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Lodge Names for each Lodge in your Colony. 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Lodg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Lodge members to a Lodge using this  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Lodge you will be presented with a list of active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*" to assign that Beaver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dge. Type "C" to clear or remove a Beaver from that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�to speed this process as much as possible. �You can enter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 or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f the Meeting by using the cursor control �keys. ��A �remin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�cursor �control keys has been put at the bottom of 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ference. �I �decided to use a calendar rather than just in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date because I quite often am tardy in entering data and was t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unning to the wall calendar. Let's see, our meeting was on Tues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oday is the 27'th then Tuesday was the...27, 26, 25, 24, �23'rd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lot 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be prompted for a short description of the Meeting.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the attendance to record not only regular meetings but all ou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pple Day, �Trees for Canada, Scout Guide Week, etc. This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�will �print on the attendance sheet and can �be �given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to show particip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Beavers appears next. �Simply �by highlighting a Beaver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ting "Enter" �will �record that Beaver as having particip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eeting or activity.�As you  toggle each Beaver as having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 �you will be  presented with an entry box where you can �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earned for inspection  or any other item you may want to keep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advertently select the wrong Beaver don't worry. "Enter"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move that information from the records. The asterisk will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Entry can be done by Colony or by Lodge. Select the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ctivity �( Be sure you don't use the collection  date unless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multiple records in the data base  for that  activity.   �It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 �up �the  �report.),   �then  input  �a �description �of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�As you toggle the youth's as having paid or not, a bo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��do �not �panic if you mistakenly toggle a Beaver �as  �be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��Simply  �toggle again and that record will be removed from �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"*" indicates which Beaver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option  �will �list the Beavers �that �have �upcoming �birthd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�the  �dates �selected by you.  �Handy for �sending �a �card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ing at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mergency Contact Phone List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Known Health Problems Listing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Beaver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mergency Contact Phon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keep our Beavers and Leaders data as up to date 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Beaver his Parents Names and Number, �his Health Card �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�the Emergency Contact's Name and �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Known Health Problems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Print Attendance Recor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�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�We also use a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o check payment for Camps, availability for outing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for a given time  period.  Select the  start date of the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�the calendar and the end date of the period.  �All �points  �ea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at period will be totalled and listed by Be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Beaver of the Month.  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amounts  for a given  time period. �Select the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�of �the period on the calendar and the end date of �the  �perio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mounts paid during that period will be totalled 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Flag All Beavers, Leader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lony �name is specified here. �This is what will �print �on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�all  �other records except �Dues �are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�for importation into the GROUPSYS or the CUBSYS system. 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have either Leader or Beaver data in them.  �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either all active members ( Beaver or Leader )  or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ndividual records ( e.g. for late registration).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�are �output �directly �to a �floppy  �diskette �to �avoid �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select 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lag all Beaver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is �used once a year prior to registration �to �flag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and  Leader records  as  inactive.  �The data is still on �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each member registers simply go into the members record  and  �fla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active. See Membership Basic Data Maintenance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Colony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BEAV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rrow keys move up or down a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