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                                                       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                                                       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       INFORMATION FOR DISK, RACK &amp; CD-ROM VENDORS, AND SYSOPS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                                                       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                                                       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                                   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                        PRODUCT OVERVIEW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                                   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Order Out Of Chaos (a.k.a. OO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1.01 (June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94 by Pinn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Timothy Campbell (Pinnacl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: PC-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: Window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: 2.2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: VGA with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eed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WINDOWS, GAME,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: Puzzle game that tests your pattern recognition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escrip: "Order Out Of Chaos" shows the player a pictur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ken up into 48 tiles and then mixed up.  With the pi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haotic state, two random tiles switch places every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.  The player tries to restore the picture to an ord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 by clicking on a tile whenever it appears at or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ot where it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ame consists of ten such puzzles.  The first time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ed, the player will take about 10 minutes to sol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zzle, for a total of two hours of play. In subsequent atte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layer will improve his or her time and make fewer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ing in a highe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OOC is a pleasant way to spend a few minutes or a few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"Save Game" feature enables players to complete the g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leisure.  A sound card (such as SoundBlaster or AdLi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ed but not required.  Runs in either 16-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6-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ations: None -- fully functional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: Other puzzle sets can be ordered (see Orders menu in OOO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via: CompuServe, Credit Card, Cheque, Money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: Visual Basic (Source code not for s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shipped: File Name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   1ST  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 EXE  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 SCR   Installation suppor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L3D    DLL   Installation suppor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SETUP INF   Installation suppor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ID  DIZ   Descriptor file used by some BBS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     SDI   Descriptor file used by some BBS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  CPF   Picture file for free sample puzzle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   DOC  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OOC     EXE   The "Order Out Of Chaos"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OOC     NAM   Support file for OOOC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NNACLE DLL   Visual Basic support mo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DLG  DLL   Visual Basic support mo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DIALOG VBX   Visual Basic support mo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I      VBX   Visual Basic support mo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CLIP  VBX   Visual Basic support mo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D   VBX   Visual Basic support mo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 WAV   Soun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 BMP   Pictu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file extension ends in an underscore (e.g. OOOC.EX_)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must be decompressed by the INSTALL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reated: File Name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   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     STAGING  BMP   Temporary file normally deleted by end of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P THESE    OOOC     CFG   Configuration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!      OOOC     SVE   Save-gam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                                                                 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                       DISTRIBUTION TERMS                        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                                                                 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TRIBUTING THE PRODUCT YOU ARE INDICATING ACCEPTANCE OF THES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duplicate, give away or sell unaltered copies 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charge a maximum of US $9 for each copy you sell (see Note #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pies may be transferred to another storage or distribution medi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rchiving method used may be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re not part of the original product.  The file VBRUN300.D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added to the package at the discretion of the distribu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nnacle Software reserves the right to revoke all distribution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product from any party at any time for any reason. 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you have been specifically informed of this, you may dis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duct WITHOUT requesting permission.  (See Note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1: In the case of CD-ROM compilations, the selling price is 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price of the CD-ROM divided by the number of product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. Thus, in such cases, the price is usually only a few c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2: For CD-ROM compilations, you should protect your distribution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forming us at least two months in advance that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our product on the CD-ROM.  This is not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                                                                 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                     ABOUT PINNACLE SOFTWARE                     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                                                                 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is a computer consulting company based in Montreal, Quebe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.  We have been writing shareware since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line:   514-345-95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:   70154,15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BBS:  514-345-8654 (9600 bps V3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:     70154.1577@compuserve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 Office:  Pinnacle Software, CP 386, Mont Royal, Quebec, 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                                                                 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                           REPLY FORM                            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                                                                 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disk vendor or the sysop of a multi-line BBS, we sugges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mplete the following form and mail it back to us, in order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 of this product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I S T R I B U T O R    R E P L Y    F O 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( ) 3.5" 1.4 Meg   ( ) 3.5" 720K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viewed:  Order Out Of Chaos v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obtained from:  ( ) Author         ( ) CompuServe   ( ) A fri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Author's BBS   ( ) GEnie  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BBS      ( ) AOL    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 placed in:  ( ) Our catalog    ( ) Our BBS      ( ) Will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us to  ( ) Advertise in local area only    ( ) See list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our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service,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ell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dvertis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we improv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n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file?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___________________________     [B]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$ 0.4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                                 | U.S.A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                                 | $ 0.4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Canada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nnacle 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]                            CP 386 Mount Roy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treal, Queb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:  Dept. DRF-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] - - - - - - - - - - - - - - - - - - - - - - - - - - - - - - - - - - - [A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1 - Put other pages under this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HOW TO USE |   2 - Fold this flap under, using line [A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THIS    |   3 - Fold [B] over [X]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ENVELOPE  |   4 - Tape [B] and  [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5 - Slide in enclosures (cards, cheques, 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    6 - Tape envelope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clients, please note:  U.S. postage to Canada is 40 cents (not 2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