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</w:t>
        <w:tab/>
        <w:tab/>
        <w:t>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,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WhizNotes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registering? If you hav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before, then you know it already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'ORDER.DOC' for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WhizNotes registered Ver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return it 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liness: You will receive the most recent version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policy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: As a registered user you will get timely and freque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ollowing a simple procedure. See details lat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get a printed brochure that will point out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of WhizNotes. You will also get a "data-bank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questions and answers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reminder screens are removed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many advantages. You can double-click on a WZ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or some other Shell and directly go to Whiz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file. In the registered version, even if Whiz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running it will open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"This help file has been created with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zNotes" will not appear when you generate hel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 In other words, you get the license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age of WhizNotes to generate help files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distribute any WhizNote files that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zNotes. Note that WhizNotes encodes various level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help files so that a WhizNotes generated hel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for detecting unlicensed commercial usage of Whiz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the above message is removed, the feature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topic attributes star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dvanced topics have not been included in shareware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is that they are likely to generate many queries fr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can not afford to support them for shareware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get these advanced topics and will ge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y are related to creating your own custom RT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global options for help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an add-on "data conversion tool" as a bonu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xport the topics in non-help RTF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You can use all the WhizNot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were originally meant for help users only. Also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get an easy way to convert their help to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FOR FIRST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technical support by phone will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 for first three month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nect time not exceeding 30 minutes. After that som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 For details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echnical support through electronic mail on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ree of charge, to th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 UPDATES BY A UNIQU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 not know the difference between an updat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hould note that an "update" is released only when "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s" are made. With WhizNotes, users generate so many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pdates are more likely to contain small enhanc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ug fixes.  Hence, we have come up with a unique scheme: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s small patch files included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.  The patches are also likely to be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ownloadable small files on Compuserve and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can get more frequent and timely updates at the low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no cost) of a shareware version. This will also help us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at an affordable price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continue to get subsequen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hizNotes at special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ZNOTES IS EV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hizNotes useful and register for it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 the fact that you are promoting the ca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ans user can try the software before actually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buy it. Think of what the future means to you a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like you. When you buy Shareware, it means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the software and its usefulness. You don't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rapping or advertising that only tends to increase it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brilliant feedback and suggestions from th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mazed at the variety of uses that people have f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many many enhancements on the waiting lis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forward to more and more useful featur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mbitious plans to improve WhizNotes. But again,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without your support. So if you like WhizNot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soon as possible and participate in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hat has evolved based on the needs of users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&amp;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questions or queries by electronic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jay Kanade  71303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e-mail then you can contac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, Inc. at the address mentioned in the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