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unwanted Windows and DOS programs, files,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 the systems AUTOEXEC.BAT, CONFIG.SYS, WIN.INI, SYSTEM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boot  sector system tracks. Run Rosenthal UnInstall before  you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new to your system. New programs can then be added and, 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kept, or deleted, and the system completely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 as  well as networks with multiple 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are supported. Safeguards provide display of all  directo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(including  hidden  ones)  for  review  and  confirmation. 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or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 Rosenthal UnInstall makes  trying  new  softw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 by  eliminating  the  aggravation  normally  associat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unwanted software and restoring the system. Unwanted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  and   the  system  restored  safely   and   automaticall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  additions  and  deletions  made  to   the 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 WIN.INI and SYSTEM.INI are restored. All the added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 are safely deleted, including hidden and read-only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disk boot sect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from your distribution diskette, CD-ROM or archive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k.  Rosenthal  Uninstall will work in both a  DOS  or 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first time you run Rosenthal UnInstall, it  will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your full name, and your registered serial number. D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s  when entering your real name correctly, you will need 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how it was entered should you require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without a serial number for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before  paying  the  required registration  fee.  If 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enter the serial number exactly as it appears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ion diskette when prompted. To try this software  with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rial number, just press ENTER at the serial numb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sers  also receive a stick-on label with the last  dig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erial  number.  The label must be affixed to  the  computer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must have its own registered Rosenthal UnInstall serial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will map each disk drive as it is logged.  An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 and write access will work including network, fixed,  rem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, ram-card and an unlimited number of floppy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runs using MS-Windows 3 or higher and /or DOS 3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has been tested with versions through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ing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saves  a copy of your original  boot  secto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 a  special  security replacement. To use  your  original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as  the default, enter BOOT on the command line when you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once. Change the logged drive to each drive that you  had 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.  Once  this is done, you may delete the  UnInstall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