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jector may not be bundled with any other software, boo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in any form, including CDROM, withou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 of the Projector author Bruce W. Nun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than $5 may be charged for distribution of Proj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sales of Projector in shareware diskette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$5 is charged, the distributor agrees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jector author a full registration fee of $20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so distributed.  If no records are available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copies so distributed, an estimate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jector author shall be used to estimate the number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 distributors should contact the author rega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discounts.  Dealer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jector is Copyright Bruce W. Nunnally 199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