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are Version 3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InstallWare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ar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ar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 to use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fo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25 for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STALL.TXT for a list of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