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LP HS/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3, 1994 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version of the HS/Link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omm Plu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PRELIMINARY APPLICATION N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LINK.DLP is a special version of the HS/Link program which has bee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use by ProComm Plus for Windows (PROW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lace the HSLINK.DLP in your PROWIN directory, and the HSLIN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appear in the protocol menus and will work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do in thi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include HS/Link in your "host mode" operations,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HOST.WAS file to your PROWIN\ASPE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HSLINK.DLP is installed in your PROWIN directory, the HS/Lin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appear in PROWIN's protocol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re automatic and require no special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load, click the "upload" icon and select files to trans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 IMPORTAN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erform a bidirectional transfer, 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NOT press the final &lt;ENTER&gt; key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you are calling.  Instead, click the "up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on and flag outgoing files.  When HSLINK star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end, it will send the final &lt;ENTER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et HS/Link options, you can modify the HSLINK.INI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WIN directory.  These settings are normally manipulat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vanced!" setup option of HS/Link from within PRO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HSLINK.DLP, activate ProComm+ "Current Setup" IC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button "Protocol: hslink.dlp" and click "Advanced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able crash recovery.  Do not allow receive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write existing files.  Partial files from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fers are automatically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able full crash recovery.  This option causes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from aborted transfers to be retain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eived file matches the filename of an existin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ntents of the file is compared to th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, and only those blocks which diff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able crash recovery.  Allow receive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write existing files.  Partial files from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fers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Siz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6     Each block will be 265 byte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k      Each block will be 1024 byte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k      Each block will be 2048 byte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k      Each block will be 4096 byte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 Window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streaming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is mode of operation, blocks ar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inuously with no acknowledgement of recei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 of operation is useful when error correcting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used or when flow control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blocks 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is mode of operation, up to 8 blocks ma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it before an acknowledgement of rece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.  Once acknowledgement is received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ck will be transmitted.  This acknowledgem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vides a form of flow control which is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forms of flow control are not totally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blocks (PC Purs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operating HSLINK on a PC Pursuit connectio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mmend the settings of Ack Window = 4, Block siz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6, Xon/Xoff = ON, Minimal Blocks =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Lo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defines the DSZLOG-style transfer resul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.  If left blank, the DSZLO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 specifies this filename.  If no DSZ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ironment setting exists, no logfile will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Lo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defines the filename for a detailed trans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 log to be created.  If left blank, the HS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ironment variable specifies this filename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SERR environment setting exists, no log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 Check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defines the filename of a duplication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  The duplication checklist file can conta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directories or filenames to check for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n incoming file matches a filename or a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listed here, the file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duplication checking is active ONLY when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very is set to "OFF".  Other crash recovery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nt HSLINK permission to modify existing files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duplication checklist 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File 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ing this option causes the original file's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 to be preserved.  Unchecking the option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time and date to be given to a file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al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ing this option causes HSLINK to minimiz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ck transmitted, resulting in an increase in thru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checking this option causes HSLINK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itional information in each block as required by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rsuit or some other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ing this option causes HSLINK to use a 10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iles being received or transmitted.  Un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causes HSLINK to read or write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ck as it is sent or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Stat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ing this option causes a larger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 display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N/XOFF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ing this option indicates that you desir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XON/XOFF software handshake.  Uncheck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cates that you do not desire this handshak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you will still use it if the remote unit des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 Remote to use Loc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ing this option causes forces the remote un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your settings for Minimal Blocks, Block Size,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 and Xon/Xoff.  Unchecking this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te unit to override your settings, or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romise settings to be negotiated according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l and remot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idirectional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ing this option allows files to be receiv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are being transmitted.  Uncheck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ses HSLINK to reject any incoming files wh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being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per in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ing this option allows the remote unit to b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aker with the "page remote" or ^G key in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checking this option forces your speaker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lent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auses current settings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auses changes in settings to be disca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settings to remian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resets all settings to their origin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s, which should work properly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llows you to enter your personal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well as your name and compan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LINK.DLP is similar to the standard DOS HSLINK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GIF files are automatically displayed onscreen during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command line is automatically provided by PROWIN. 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LINK.INI file provide protoco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"REGISTER" screen now accepts DLP HS/Link activa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ry, but DOS HS/Link registrations are not valid for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P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!!!!!!!!!!!!! BETA TEST VERSION 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may seem to work, but it has not been fully te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ot an official release!  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MAKE FREQUENT BACKUP COPIES OF ALL CRITIC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!!!!!!!!!!!!! BETA TEST VERSION 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 Testing is a means of getting widespread exposure to un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a program during the development process.  The idea is f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users as possible to "beta test" the program and to make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port bugs.  This type of widespread testing can lead to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ble and bug-free finished product (the RELEASE version).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LINK.NEW to see what has been changed rec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ncounter problems or would like to make a sugges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the author. HS/Link product support is available by VOI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13) 851-9969 between 9am and 6pm pacific time, TUESDA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U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btain newer beta test versions, please call (213) 851-2127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free downloading" service from the initial "special services menu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not be a registered Tool Shop BBS user to access thi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