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683-3860 or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4 by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ublished, proprietary work.  All interna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aid us for thi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some theoretical discussions recent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ther it is just impossibily hard to break 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could be broken given million dolla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r years of the computer's time.  Just to allev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you might have in this area, we have recent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to Encrypt-It as an addi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underneath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we have added an installation program to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et of files.  Run INSTALL.EXE fo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mail:  This menu option provides access to Encrypt-It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nctions for converting to and from email format. 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transmitted via email. 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s.  Because of this, Encrypt-It provid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make your use of emai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 and re-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urposes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-- This is an additional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eneath DES.  It is typically an extra XOR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the results of one block of data to the nex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lves encrypting the current block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contents of the previous block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