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FF"/>
        </w:pBdr>
        <w:rPr>
          <w:color w:val="FF0000"/>
        </w:rPr>
      </w:pPr>
      <w:r>
        <w:rPr>
          <w:color w:val="FF0000"/>
        </w:rPr>
        <w:t>AICAP ART:  Volume Two - April 199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3640" cy="184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3640" cy="184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640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45.2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3640" cy="184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3640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oon Totem Mask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rved in Red Cedar from the Pacific Northwe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on energy is connected to the sacred cyc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f wome, of flowing waters and dream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tist:  Turtle Heart  (Ojibwa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ze:  approximately  7 inches diame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$ 175.00  PP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24536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4040" cy="24536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4040" cy="245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193.2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4040" cy="24536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4040" cy="245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"In Praise of Intellectuals"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work is a stone carved mask, with old ivory and be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ppointments.  Among the Ojibway it is said, "the mind 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ke a rattlesnake, the heart is like a feather"...the represent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 of a mind active only from the left side, a rattlesnake coil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the forehead: this is a work of mystery and pow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nderstone (materia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tist:  Turtle Heart  (Ojibwa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ze:  mask only--7.5 inches by 11 inch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unted on a piece of old red ceda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$ 2, 000.00  PP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3640" cy="1844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453640" cy="18440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640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45.2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453640" cy="18440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3640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"Waiting For Rain"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small carving is from Utah Alab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th colors in green, red and whit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iritual person in a sacred bow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iting to receive rai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tist:  Turtle Heart  (Ojibwa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ze:  just the carving--4.5 by 5 inch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n hand-made walnut bas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$ 155.00  PP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color w:val="FF0000"/>
          <w:sz w:val="16"/>
          <w:szCs w:val="16"/>
        </w:rPr>
        <w:t xml:space="preserve">Order:  </w:t>
      </w:r>
      <w:r>
        <w:rPr>
          <w:color w:val="FF0000"/>
        </w:rPr>
        <w:t>Visa/Mastercard by telephone:  619-374-2208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Mail: include telephone number.  Moon Dreaming Thunde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PO BOX 111    Johannesburg CA  935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items guaranteed for life. Fully registered and certified.</w:t>
      </w:r>
    </w:p>
    <w:p>
      <w:pPr>
        <w:pStyle w:val="Normal"/>
        <w:jc w:val="center"/>
        <w:rPr/>
      </w:pPr>
      <w:r>
        <w:rPr/>
        <w:t>These are originals and only ONE item is available for each listing.</w:t>
      </w:r>
    </w:p>
    <w:p>
      <w:pPr>
        <w:pStyle w:val="Normal"/>
        <w:jc w:val="center"/>
        <w:rPr/>
      </w:pPr>
      <w:r>
        <w:rPr/>
        <w:t>Call our BBS: We also have original art for use on your Computer !!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619-374-2100 (Excalibur Windows BBS)</w:t>
      </w:r>
    </w:p>
    <w:p>
      <w:pPr>
        <w:pStyle w:val="Normal"/>
        <w:jc w:val="center"/>
        <w:rPr/>
      </w:pPr>
      <w:r>
        <w:rPr/>
        <w:t>Our BBS is a unique and interesting source related to Tribal Cultur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plate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plate" w:hAnsi="Bookplate" w:eastAsia="Bookplate" w:cs="Bookplate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30T21:40:00Z</dcterms:created>
  <dc:creator>Turtle Heart</dc:creator>
  <dc:description/>
  <dc:language>en-US</dc:language>
  <cp:lastModifiedBy>Turtle Heart</cp:lastModifiedBy>
  <dcterms:modified xsi:type="dcterms:W3CDTF">1994-04-09T22:35:00Z</dcterms:modified>
  <cp:revision>3</cp:revision>
  <dc:subject/>
  <dc:title/>
</cp:coreProperties>
</file>