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2#KNOWN INCOMPATIBILITI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Quarterdeck Expanded Memory Manag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1Meg. RAM Easy Word may fail with the message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memory to load overla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happens unload QEMM - Easy Wor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ll Easy Word from Windows File Manager you ma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Insufficient Memory to load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reate a PIF file for Easy Word in Window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you will have to reboot to restore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happens call Easy Word from DOS - Better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Eas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