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h  6/1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(WVH).  Other than a pause at start &amp; exit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pull-down menu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many reports.  Documentation on-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