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kip - Label Addressing Program  version 1.06     MAY 01 199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T.S. Inc.                        by   Val &amp; Mary Jane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5 East Brigado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Lake City, UT  84117-4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: (801)265-2497    8am - 6pm daily (orders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(801)265-2490    8am - 3p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(801)265-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(801)265-0919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(801)265-2496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can print the following items on your Lase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aser Printer Label formats made by America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are pre-programmed in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IPP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FORM DOT MATRIX LABELS. Each label is about 4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es, and can be pre-printed with you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OT MATRIX labels print MUCH BETTER on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y do on a dot matrix printer. The label b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ated, and once torn apart into groups of 4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printed easily in your Laser Printe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these labels were only for Dot Matrix printers!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the best-looking Laser Printer label you can m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SIN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ew pre-perforated BUSINESS CARD paper form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utiful business cards. These forms can print 1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/2 by 2 inch cards p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RESSED POSTCARDS -and- BUSINESS REPLY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an print 4 POSTCARDS to regular 8.5 x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TER SIZE) paper. There is paper you can bu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Basis 57 reply card", sold by the package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ions state that any paper which is between .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0095 inches thick may be used for Post Cards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for a POSTCARD is 4.25 by 6 inches. This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cards which are 4.25 by 5.5 inches. Ju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Regulations. (You must cut the printed postcar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4's with a paper cutter after printing on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CIAL NOTE: THE AUTO-INCREMENT FIEL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The roving ATTENTION LINE in SKIP has an option to be 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for making SERIAL NUMBE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If you set this feature ON, any NUMERIC or ALPHABETIC fie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in the ATTENTION LINE will be INCREMENTED AFTER prin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each label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Example: 0000001 becomes 0000002, 0000003 et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BOX AAA becomes BOX AAB, BOX AAC et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 - Carrys will not over-write a space character, so place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many LEADING ZEROES as you will need. If you are prin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999 labels, start with 001 instead of 1 in this fiel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 - Before SKIP starts printing, he will ask you to ente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TARTING VALUE for this field. (if increment is enabled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CIAL NOTE: THE HOT-KEY ADDRES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Whenever you are at the MAIN MENU in SKIP, pressing the F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key will cause the HOT-KEY ADDRESS to be copied in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urrent DESTINATION ADDRESS field, just as though you typ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e address in using the keyboar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To EDIT this address, use the SPECIAL ADDRESSES item f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e MAIN MENU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CIAL NOTE: REPLICATING LABELS - THE REPEAT COU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Remember, that a label can have a Return address, Dest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address, Attention line and up to FOUR .PCX files on it.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item is optional, and may be turned ON or OFF for each labe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If you ever want to create MANY copies of just ONE label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elect the PRINT option from the MAIN MENU. Choose th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(N) COPIES option, and type in the number of labels you wis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o make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This option combined with the AUTO-INCREMENT ATTENTION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option can be used to make all kinds of SERIAL NUMBE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labels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CIAL NOTE: PRINTING 4-UP TRACTOR-FEED LABEL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Tear the labels into groups of 4 before printing. This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easy, because these labels come folded inside their bo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in groups of 4 from the factory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Since the paper backing is very smooth, you always mu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leave any unused labels at the TOP of a sheet. The las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rinter can't grab the paper if the top label is miss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KIP always asks you which label to start printing 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(example: 1st, 2nd, 3rd or 4th) before each job, so t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you won't ever have a feed problem, or waste any labels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Call us for manufacturer phone numbers for these label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CIAL NOTE: PRINTING POSTCARDS &amp; BUSINESS REPLY CARD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Use paper which is .007 - .0095 inches in thicknes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ostal Regulations are very strict on this, becau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of their automatic processing equipment. They ca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reject any mail which does not meet this requirement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Do not use brightly colored paper, or paper with a heav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ackground design. White is preferr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Basis Weight 57, reply card paper is commonly avail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in well-stocked office supply store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 - SKIP is normally used to address the FRONT of the PO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ARDS, not to print the back side. Please use you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word processing or drawing program to print the back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 - This feature does require an HP LaserJetIII or new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laser printer. It will not work on LaserJetII's beca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ose printers will rotate each printed item by 90 degre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and the output will not be acceptabl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 - VERY IMPORTANT - PLEASE READ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KIP is able to print BUSINESS REPLY CARDS. If you u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is feature and don't have a BUSINESS REPLY PERM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from the post office, you will be in REALLY BIG TROUBL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You will be caught immediately, so don't even think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ETS Inc. will NOT be responsible if you use this featu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fraudulently!!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KIP REQUIRES the following equipment to operat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A 100% IBM AT 286 compatible or better computer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DOS version 3.3 or higher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250k of free memory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 - A VGA compatible graphics adapter.  640 x 480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 - A mouse is required to place items on label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 - Laser Printer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 - Must be 'HP' compatible ( This is not POSTSCRIPT 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HP PCL LEVEL IV compatible. (HP LaserJet II or newer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 - Exception to this rule: If you need to print the 4-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POSTCARDS, an HP PCL LEVEL V compatible (HP LaserJetI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or newer) laser printer is required since these prin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can use portrait fonts and .PCX files in Landscape mod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4-UP homemade POSTCARDS must use Landscape mod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PECIAL NOTE TO NETWORK US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AN USERS: If you start SKIP with the parameter "USER"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example: ------&gt; SKIP US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KIP will read his SETUP FILE (SKIP.OVL) and any .ML files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hatever directory you started from, instead of the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here SKIP.EXE reside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allows the SKIP directory to be on a NETWORK drive, and a US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an startup SKIP from his personal directory, make changes,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 changes he makes to 20 SETUPS will be to his OWN directory onl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OTE: Be sure to contact us for a SITE LICENSE before trying thi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Making your own SKIP COMPATIBLE MAIL LIST FI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Using your favorite TEXT EDITOR program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KE SURE THAT THE FILE'S NAME ENDS WITH: .M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 SKIP WILL ONLY RECOGNIZE *.ML FILES AS MAIL LIST FILES.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 - The VERY FIRST CHARACTER in the text file becomes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NAME SEPARATOR character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Use the -----&gt;*&lt;----- character  (called an asterisk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 - Each name in your list MUST be preceeded by at least O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LINE which starts with the NAME SEPARATOR character.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s called a SEPARATOR LIN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 - You can put as many SEPARATOR LINES as you want bef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ach name in your list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 - SEPARATOR LINES are treated as COMMENTS up to the carri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return at the end of each line. You may type anything yo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ant on these lines ( after the SEPARATOR CHARACTER 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Maximum length of SEPARATOR LINE = 82 char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 - Don't make any address more than 6 lines tall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 - Don't make any address line more than 40 characters wid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he program will trim any line to 40 characters maximu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Your absolute line limit is 82 characters long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 - The VERY LAST line of your file SHOULD NOT end with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NAME SEPARATOR character OR a carriage return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 - The daughter file on this disk; "SKIP.ML" is a litt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xample of a VALID SKIP MAIL LIST text fi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BARCOD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ARCODES: The 'technical-looking' vertical bars which pri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e called POSTNET BAR codes. They are a binary represent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f the 5 or 9 or 11 digit zip code.  Tall bar at start, Tall ba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t end, 5 bars( tall and short ) per digit. If your addres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tains a ZIP CODE, SKIP can print a BARCODE for that addres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1 Digit BARCODES are 3.05" wide. If you are printing on 3-acro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abels, 11 Digit Barcodes will NOT FIT, so SKIP will trim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1 Digit Barcode down to a VALID 9 Digit Barcode, which is 2.55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de. If the 9 Digit is STILL to wide, SKIP will trim the Bar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wn to a VALID 5 Digit Barcode, which is 1.57" wide. If TH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on't fit, SKIP will not print a Barcode to the label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HINT ON MAKING YOUR OWN .PCX FILES (using COREL DRAW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e best way we have found to make .PCX files for your labels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From COREL DRAW, open any .CDR file or image. (Clipart works fin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Shrink the full size COREL image down to the exact size you wan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Use the FILE.. EXPORT TO option on the main menu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 - Choose EXPORT TO.. .PCX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 - Change the target directory to your SKIP director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 - Choose BLACK and WHITE, 300dpi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 - Click on OK, and save your .PCX image to your SKIP director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ER ALIGNMENT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align labels perfectly to your printer, please go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ER SETUP menu and run the PRINTER ALIGNMENT featu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very printer feed path can be slightly different, and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on will train SKIP to compensate for slight align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blems which some users will hav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ER SETUP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run the PRINTER SETUP menu before doing a lot o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rious work with SKIP. The program needs to know how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er's MANUAL FEED works, whether it feeds from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FT, CENTER, or RIGHT. This is a very important setup,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need to do it. There is a special choice for the n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P LaserJet 4, which has a very unique MANUAL FEED comman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USING THE 24-Hour ETS Support BB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 ETS Inc. FREE PUBLIC ACCESS BB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801) 265-0919  v.32bi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801) 265-2496  v.32bi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HOW TO DOWNLOAD FREE REGISTERED UPGRADES FROM THE ETS BB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Use your modem software to call the BBS in Salt Lake Cit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- Once connected, answer the few questions about yourself when ask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ame, phone numbers, type of printer, etc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 You are now shown the Main Menu: ===[ FILE COMMANDS ]=== ETC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 - From the Main Menu, type DOOR     and press [ENTER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 - A screen will appear, and ask you for your registration num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on your REGISTERED SKIP DISKETTE. Type in that number when ask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 - The screen will show you the password to download the file SKIP.ZI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 - Write down the password or remember it. I can't tell you what it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right now, because it changes from time to tim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 - Now you are sent back to the Main Menu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ype this:  D SKIP.ZIP  [ENTER]&lt;-- MEANS HIT THE ENTER KE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9 - The BBS will now ask you for the password to download SKIP.ZIP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ype in the password and press [ENTER] 2 or 3 time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0 - The BBS is now ready for you to begin your download. Pres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appropriate keys to start your download in your modem softwa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1 - You now have the new SKIP REGISTERED UPGRADE. Feel free to loo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around the BBS, don't forget to look in FILE AREA 1 for the n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releases of software which are available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ther programs on our BBS, created by the author of SKIP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PE202.ZIP   LASER PRINTER ENVELOPE by ETS Inc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Check for latest version: 2.02 2.03 2.04 et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rints beautiful Envelopes on your Laser Printer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Easy to use. Has all of the features you have e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wanted when addressing envelope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This is our most popular program, it's a MUST HAV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rice: $29.95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PP106.ZIP   ASCII-PRINT PRO by ETS Inc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Check for latest version: 1.06 1.07 1.08 et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The BEST 1-UP 2-UP 4-UP 6-UP Laser Printer utility o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market, shareware or commercial. Great Paper Sa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utility. Prints very nice BOOKLETS too! Handles LETTER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LEGAL, A4, EXECUTIVE and CUSTOM paper siz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rice: $14.95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ASEY101.ZIP CASEY Calendars the EASY WAY  by ETS Inc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Check for latest version: 1.01 1.02 etc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Great for printing all types of calendars. Weekly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Bi-Weekly, Monthly, Multi Month, Year, Multi-Yea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Keeps track of important dates &amp; Birthdays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rice: $29.95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PIRADA.ZIP  Three very good EGA/VGA+Mouse animated games. Featur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16 Frame animations ( the highest resolution anima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we have seen in any software package ). A MUST-HA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hareware: Voluntary Donation Only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FONTS.ZIP Public Domain Landscape Soft Fonts contribut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by users, zipped into one file. Great for LPE user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FLVIEW.ZIP  Prints samples of your *.SFL landscape soft fonts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your Laser Printer, 8 fonts per page. Makes the job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electing fonts for your envelopes SO much easier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FPVIEW.ZIP  Prints samples of your *.SFP portrait soft fonts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your Laser Printer, 11 fonts per page. Great utilit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B32LPE.ZIP  Convert your ADDRESS BOOK 3 database files to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LPE format. Uses Artificial Intelligenc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BF2LPE.ZIP  Convert your COMMA DELIMITED database fil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to the LPE format. Uses Artificial Intelligenc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he serial number from your registered SKI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 the most recent REGISTERED SKIP version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PGRADES of SKIP are always FRE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wnloaded via modem from the ETS Inc.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mall charge when registered users need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via mail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the following form to order additional copies of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KIP ORDER FORM                            Version 1.0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lease send ____ copy(ies) of SKIP to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Enclosed is a check for $79.95 per copy. (Includes S&amp;H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Charge my VISA #_____ _____ _____ _____  expiry ___ 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Charge my   MC #_____ _____ _____ _____  expiry ___ 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Charge my AMEX #_____ _____ _____ _____  expiry ___ 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hone # 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nd to: ETS Inc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SKIP Registra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1115 East Brigadoon Cour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Salt Lake City, UT  84117-496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r call: ETS VISA/MC order line (801)265-2497 (orders onl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8am - 6pm MS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SKIP on 3 1/2 inch diskette. (preferr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SKIP on 5 1/4 inch diskett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here did you discover SKIP?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Bulletin board 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Friend or associate 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rate SKIP on a scale of 1 to 10 ________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rinter type _______________________________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</w:t>
      </w:r>
      <w:r>
        <w:rPr/>
        <w:t>You may Quote m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