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ON, XLON or Z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ased on a real-life example.  Data is artific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 plans for the new 2001 copy machine are being firm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major remaining financial decisions is the cho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of coating to use on the fuser roll. A "TLON"-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ating has been used on orevious copy machine model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LON coating produces a relatively low number of f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it wears out. Due to the high copy volumes anticip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2001 copy machine, a low fuser roll copy life would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ally high fuser roll manufacturing and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n  effort to reduce  the above-mentioned costs,  the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 Development Division  has developed  two new  types of f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 coating  materials: "XLON" and  "ZLON". Either of  thes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ating  materials would  significantly increase  fuser roll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fe (the  average number of  copies a roll  will make befor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rs out).  The process to  produce either of  the two new 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atings would utilize the existing TLON production equip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ilities.  However, major  additional investments  for the X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ZLON production equipment and significantly higher fuser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facturing costs would b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GN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 that your team has  been assigned the task of determi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a 15%  after-tax hurdle rate,  whether the TLON,  XLON, or Z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ating  process should  be selected  for the  fuser roll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l 2001 copy machine. Use  the after-tax ROI and the after-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PV Bonus methods to determine your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  that  all  2001  Copy   machines  manufactured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 placed in  service and  will remain  i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 12/31/97 at  which time  ALL fuser  rolls (wheth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entory or machines) will be  salvaged at a value of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 that all investments for,  and full implemen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2001 fuser roll production  will occur on 12/31/94 (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'0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 Modified Accelerated  Cost Recovery  System (MAC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reciation method for a 5-year depreciation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 that all non-direct  labor costs, i.e., engine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,  quality control,  shipping, inventory car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s, etc., are in the variable overhea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that  the XLON  and ZLON  equipment net salvag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s the remaining book value on 12/31/97, i.e., $950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LON  and  $1368K  for  ZLON  (See  pg.  7C1  in FIN/SI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 that  the   required  inventory  for  field 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 rolls at all times must be equal to the tot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2001 machines  in service at that time,  i.e., each 2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placed into service, and each roll replaced,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 "backed up"  by a  fuser roll  in field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entory through 12/31/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ON EXPENDITURE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existing TLON equipment would be used as part of the X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ZL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LON EXPENDITURE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300,000 in Associated Exp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LON EXPENDITURE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30,000 in Associated Exp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PRESS &lt;F10&gt; TO RETURN TO PRO:F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