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:FIN PROJEC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view this demo, select DEMO on the Pro:FI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enu lin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 pf this demonstration  examp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arize  new users  with the  Pro:FI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the steps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  Create a projec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  Enter the  Project Common  Data #(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length, depreciation  type and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nter  the  data  unique  to eac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(Alt##.    name   and    description, 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ment, initial Associated Expens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fore-tax Annual  Production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Profit Inflow from sa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�  Create Documentation Files and Not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#NOTE:   This   demo   has   used  Pro: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:CALC#   #(the  INTAC   word  proces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  programs  provided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:FIN   System)  to   creat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Therefore,  you  will 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se files if  thes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itialized by the Pro:F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  Project Notes (press  &lt;F5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lternative Notes  (press &lt;F6&gt;)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�  View the ROI and NPV analysis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View the detailed analysi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rint  your  choice  of  the  entir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sis, or selected portions of sa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KEY POIN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##this demo  all of  the Proj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and  Alternative   Data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 Therefore, simply review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 where,  from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in  the Project 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or the entry data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review the Project Demo Analysi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    ###After   this   review,   it   is 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  that  (in   order 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ence)  you select  &lt;Pro:FIN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:FIN logo screen  and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tled   MYDEMO.  Then   dupl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 and  analyses  exampl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DEMO DESCRIPTION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 ABC Corp. is considering entering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d selling Widgets. Three alternativ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produce Widgets are available, i.e., a #LOW-INVEST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### #system, a #MID-INVESTMENT# semi-automat######ic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GH-INVESTMENT# automatic 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utomation, production costs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as the level of investment in automation increases. Th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dget market is highly price-competitive.  Therefore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sts via automation will yield two types of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Decreased produ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creased profits from sales, i.e., decreas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 allows lowering the selling price for widg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 turn greatly increase sales volum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increasing the incremental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#The ABC Corp. is #not# committed to entering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 and   selling  widgets,  therefore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andatory  (Discretionary)  project,  i.e.,  it 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 necessary that  ###an######y#  funds  be inves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 the objective  of  the  project analysi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f financial gains will  be #maximized# by Alt.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rst  Defender), i.e., by  investing 'zero' fu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ject  and investing the  funds 'elsewhere' and 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rdle interest rate of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-  or   by  entering   the  widget   business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OW-INVESTMENT# (the first Challenger), #MID-INVESTMENT#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Challenger##),  or   the  #HIGH-INVESTMENT#  (the##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r) production system alternative, i.e., #which, i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ny, of the #########incremental## investments in the thre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is  ##best## justified by the  total of its ##incremental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ee Section 6C in the FIN/SI manuals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/Challenger sequence of analysis (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Pro:FIN system)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MM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Projec##t## ##name ##= #DEMO###, After-Tax Hurdle R##ate =## 15%, ##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=## 3 years##, Tax Rate =## 40%##, Depreciation Method =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##, Depreciation Category =## 5##. (Note: Discoun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may be edited.)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-INVEST.      MID-INVEST.      HIGH-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pital Inv.           $ 100 K          $ 200 K           $ 4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p.           20 K             40 K              4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. Exp. Yr. 1         250 K            230 K             2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. Exp. Yr. 2         270 K            250 K             21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. Exp. Yr. 3         300 K            270 K             22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. Inc. Yr. 1         300 K            360 K             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. Inc. Yr. 2         350 K            430 K             52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. Inc. Yr. 3         400 K            490 K             62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Value             *                *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* Salvage value is automatically calculated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book value at the end of the project life minu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 for cost of removal or sales. If necess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age value can be edited on the Alternativ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PRESS &lt;F10&gt; TO RETURN TO PRO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