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ORCHIS (Org Chart Imaging Softwar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is a flexible and powerful tool for creating organizatio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 compatible computers running under DOS. Not only organ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but any tree-like hierarchy can be represented by such a ch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s, decision trees, sentence parsing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employs an intuitive graphical user interface throughou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ext and properties for each chart element using simpl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You create links graphically using a WYSIWYG chart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chart is done automatically by ORCHIS. When you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or change the text, properties, or linkages, ORCHIS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chart to your new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three simple steps to get ORCHIS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Make a directory for ORCHIS on your hard disk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CHIS files into that directory. (You can also install ORC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Run the INSTALL utility and answer the ques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This will set up ORCHIS to run properly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Run ORC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ORCHIS, you can access the document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ext-sensitive help facility. To access the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, and ORCHIS will take you directly to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levant to your current operation. When there are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you can click with the mouse or use the GOTO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ferenced section. For complete information on us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press F1 to activate Help and then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ORCHIS is contained in the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TXT. CONTENTS.TXT is the table of contents; CHAP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hapter one of the manual, and so forth. These 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the DOS COPY command to make a printed vers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rint chapter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HAPT1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rint all of the manual, as you can view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ORCHIS (see above), but we recommend reading throug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hich is especially useful when you are using ORCHI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it contains a thorough overview of ORCHIS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manual is organized as follows. Chapters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nu button commands, property sheets, and data entr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covers the function keys and other special purpo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explains on-line help.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tility, see the final chapter, CHAPT1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USE THIS VERSION OF ORC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copy of ORCHIS.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 evaluation period of up to 30 days.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CHIS after that, you must pay a license fee ($29)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s describ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CHIS, provided that such copies are complete and unmodifi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original copy of ORCHIS, and only distribute duplic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riginal. You should NOT distribute a copy ma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to set up for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 no case, may you distribut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RCHIS or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apply to commercial distrib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S software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DOES NOT MAKE AN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shall not be liable for any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your use of or inability to use the ORC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 to register ORCHIS is $29.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latest version of ORC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x months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mpt notice of future releas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duced prices on upgrades and other TRIONU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shareware evaluation copy of TRIONUM's draw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P: Picture Editing Packa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the ORCHIS file format specification documen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ny registered user, free of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file named REGISTER.FRM.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, fill out the form completely, and mail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to TRIONUM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phone if you are paying by Mastercard or VISA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RIONUM (1-800-874-6686); outside the USA call 617-776-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provide telephon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However, if you have problems or quest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by US mail or Email at the address below. W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care to make. Your inpu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above is for a single user license. For multi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contact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05, Kendall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bridge, MA 02142-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TRI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44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1344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hibitive processing costs, we ask that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by check (except from a US bank in US dollars)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 (in 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money order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payment in your local currency using the current exchang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able. Use rounding in the conversion; do not sen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CHARTS WITH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L export capability in ORCHIS, you can move org ch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ionum's PEP: Picture Editing Package. PEP is an innovati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program designed for the non-artist who needs to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rawings of any sort. You can use PEP to annotate or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dd decorative borders and ornaments, and incorpor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 variations, such as dashed lines, and bold or italic te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ed by ORC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's many features include: multiple windows, arbitrary zoom,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ackground printing, infinite un-delete, scalable fonts, ru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, a powerful collection of menu driven commands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distributed as shareware, and an evaluation copy is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ORC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oney for distributing copies of ORCHIS, off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, or use it as an enticeme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or service, you are a COMMERCIAL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vendor, you have TRIONUM's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shareware version of ORCHI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RCHIS software and documentation that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talogs and advertisements listing ORCHIS must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hich must be adequ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ust cease all copying and distributing of ORCH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notice from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ummary information for your catalogs.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or policie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ORC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 (includes latest version, manual, and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(Org Chart Imaging Software) is a simple but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rg charts, menu trees, decision trees, or diagram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like hierarchy. The intuitive graphical user interface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wide variety of cha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supports horizontal, vertical, and double column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types in one tree, multiple trees in one chart, assistant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shadows, chart titles, and much more. Properties (inclu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type size, color, and line weight) can be controll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for one branch or level, for an individual box, or ev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text. ORCHIS also provides WYSIWYG displa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calable fonts, and complet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supports hardcopy output via LaserJet, DeskJet,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s, and graphical file output in the PDL, PCX, and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o that charts from ORCHIS can be used in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ackages, and painting and drawing programs. ORCHIS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imple ASCII file format, making it easy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pati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CHIS, TRIONUM and PEP are trademarks of Trionum Inc. All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