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ile  contains  our  distribution  policy and information on OW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ales &amp; Invoicing System (OASIS)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tto-Williams  Ltd.  (OWL)  grants  you  a  license to distribut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in  its  original  form  provided  that  you distribute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for operation of the program (see below)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identify it as shareware with an appropri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You  leave all intellectual property (including copyright noti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We  do  not  request  that  you  discontinue  distribution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ummarize,  you  may  archive  our  programs,  unarchive 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 them  on  whatever  media you choose so long as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the program or accompaning data files 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want  the  widest possible distribution for our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will  be  glad  to  assist you in designing a distribution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ppropriate for you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SIS_EX.EXE       Self extracting archiv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ASIS.EXE - main program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AHELP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AHELP.DBT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ASIS.ICO - Windows Icon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ASIS2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A.DOC - order form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SIS_DB.EXE       Self extracting archiv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ST2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ST2.DBT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S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.DBT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M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MT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D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D.DBT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BDEF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DEF2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OAS         Text   file  containing  installation  and 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structions  (REQUIRED  - we will work with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velop  an  appropriate  substitute  if 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your distribution appro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.BAT       Batch  file  for  installation  of  self 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on a hard disk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        Text  file containing brief program descri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in catalogs or BBS description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        Text  file  containing  distribution  agre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descriptions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OASIS (OWL Automated Sales &amp; Invoic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lease: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:       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   DOS 3.3 or above, 640K RAM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ASIS  2.0  -  A  very  complete  sales  management  system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ing,  automated  billing, customer correspondence,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,  product  sales  tracking,  sales  tax reporting and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.   GREAT FOR ANY MAIL ORDER BUSINESS.  Unique invoic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:  product  unique  text  such as installation instruc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printed  on  invoices; special provisions for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/customer  unique  license  numbers  on  invoices  (grea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developers);  invoice specific text can be print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invoices (great for answering customer questions).   Mass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:  prints  shipping  labels  and  envelopes  sorted by po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;  exports  customer names/addresses in mail merge format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many word processors.  Very easy to use.  Completly menu 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o  international  vendors:   Date formats are user selec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forma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 END OF DOCUMENT 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