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older program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in your library, please stop distributing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-PLUS instead. Note that you may have MAILLIST as a two-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vendors may inadvertently have listed MLABEL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1 or later;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11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