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and must comply with the terms and conditions of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ENDOR.DOC text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39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300.3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8.7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39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 10          25%          $29.25         $ 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 15          30%          $27.30         $1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 20          33%          $26.13         $1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-  25          36%          $24.96         $1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-  30          39%          $23.79         $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-  40          42%          $22.62         $1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-  50          45%          $21.45         $1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-  60          48%          $20.28         $18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-  70          51%          $19.11         $19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 -  80          54%          $17.94         $2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-  90          57%          $16.77         $2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 - 100          60%          $15.60         $2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MAILLIST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OC.EXE. To view the manual, type MAIL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FO.DOC using this command:  TYPE MAIL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MAIL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MAIL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     MAILLIST 5.8c REGIST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Registered versions @ $39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MAILLIST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