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Soft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05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sas, OH 44841-0205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: (419) 986-6007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WER MEMORY REQUIREMENTS - The  amount  of availabl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Fixed Asset Pro  has been reduced  from 512k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AY SECTION 179 IS HANDLED IN THE FINANCIAL, STATE  &amp;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- One fifth of the Section 179 is now added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 for  five years.  This will allow Fixed Asset  Pr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 the normal depreciation and the section 179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of disposal sec 179  will not be  allowed so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crease the basis for computation of gain on the dispo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YEAR   - was los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"NONE" - was not capable of over-riding all ru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     - condensed mode reports not prin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S - would not allways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S   - would intermitantly ha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     - totals on reports did not equal sum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S     - not printing if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- would hang computer if two searche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ING FROM PREVIOUS VERSIONS T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ing the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v1.0 or v1.2 file you would lik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D&gt;ata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A&gt;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9&gt;.  (The file is converted to the new form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s are being re-calculate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serve  space, the Fixed Asset Pro  disk(s)  contain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Fixed Asset Pro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Asset Pro requires a hard disk with at least 2 MB of fre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for  installation.  The  Fixed  Asset  Pro  program  will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.5 MB of disk space after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time you run Fixed Asset Pro you will be asked for  a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We recommend that you keep your data in a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FApro subdirectory. The default is "Pro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installation is simple as 1 2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sert disk 1 into the correct drive for the disk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-1/4 or 3-1/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put the disk in A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t the disk in B: then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llow the onscreen prompts while Install step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stall program is finished, you can start Fixed Asset Pr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   FApro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Black &amp; White mode type:   FApro 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ose who like to do their own installations, the files are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. You may copy the two files (FApro114.Exe, FApro214.Ex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on your  hard drive using the  DOS  Copy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subdirectory name is "FApro". Once you have copied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your subdirectory just run FApro114 and FApro214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. After both programs have finished you should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 (FApro114.Exe, FApro214.Exe)  from your  subdirectory.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Pro requires that  the FILES= statement in your 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 to 30 or gre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