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Morton Utilitie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!!!  READ ME FIRST  !!!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For people (like me) who don't read manuals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.COM        -  Morton Utilitie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ONFIG.COM  -  Morton Utilities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.HLP        -  Morton Utilities program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ONFIG.HLP  -  Morton Utilities configuration program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DOC    -  Morton Utilitie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ICE.DOC   -  Morton Utilities registration 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  -  Quick-Star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MUCONFIG to configur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MU to loa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any feature or option you want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ither program and press "F1" to receive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ll Morton Utilities features are accessible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and/or batch files. This allows Morton Utilit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ed either in part or totally from DOS and/o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o elliminate the use of DOS memory, Morton Utilit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aded into either expanded or high memory. Se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Morton Utilities Features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Video turbo increases video speed from 10 to 80 perc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Screen blanker protects your monitor from phosphor burn-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VGA dimmer allows you to control the brightness of your V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Cursor protection allows you to select your favorit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and not worry about programs changing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Cursor display will display the current cursor lo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ally in the upper right corner of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Border color protection allows you to select your favo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rder color and not worry about programs changing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Intensity selection allows you to see 16 background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 of 8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Redisplay up to 5 pages of text that has scrolled of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ncrypt/Decrypt confidential files thus scrambling them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ying eyes using up to a 10 character pass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asily clean your floppy disk drives (using drive clea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) without having to stop-watch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ormat floppy disks, optionally while you work o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doing other th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Instantly park your hard disks to avoid unnecessary crash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Protect your hard disks from being inadvertently reformat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oth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On-screen disk light lets those of us who have our compu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our desks know when our hard/floppy disks are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Select whether all data written to disk/diskette is ver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keep programs from changing your mi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asily send your printer control strings to turn des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features on/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ject the last page of your print job when your print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 lazy to do the s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Control DOS's PRINT spooler program to view print queu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mit files to the queue, and cancel files from prin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Print text files that contain the box characters whe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doesn't support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Use the "PrtSc" key to print only what you wan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Have your "Print Screen" eject from the printer when d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Select your favorite keyboard typematic rate/dela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worry about programs changing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Keyboard click provides a clicking sound when key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ed or released for those of us who suffer with mush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Disable "Ctrl-C" and "Ctrl-Break" when it migh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to keep users from breaking out of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Use your "Scroll Lock" key as a pause key to keep th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scrolling off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Password lock your keyboard for those times when you m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leave the office but you don't want any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urbing your 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asily enter 6 types of box characters insid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 to draw boxes, borders, flowcharts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Have the current status of the Caps Lock, Num Lock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 Lock keys continually displayed in the upper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ner of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Have the current date and time continually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 right corner of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Set an alarm to go off at a specific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Have an audible chime announce the new hou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Date Stamp allows you to easily enter the current dat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appl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Time Stamp allows you to easily enter the current tim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applic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Do something else while your modem redials a busy BB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modem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Mouse emulation allows you to use your mouse in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don't directly support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Turn your computer's speaker off for late quiet nigh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Turn the noisy DOS BELL sound into a soft low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Confirm reboot will confirm your hasty decision to rebo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Replace DOS's "Abort, Retry, Fail" prompt with one bet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Slow your computer down for older games which run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 fa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Save and load your CMOS configuration data becaus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teries ARE going to f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Save all your favorite settings to a setup file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loaded at any time to restore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Uninstall Morton Utilities from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Control all Morton Utilities features from the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and/or batch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