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WADDER  v1.0  By MaG Software                           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 CONTENTS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------------------------------------------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Disclaimer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License Agreement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What is Shareware?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What is PWADDER?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What do I need to run PWADDER?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DOOM v1.2 vs v1.666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 Instant Registration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 How to contact us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 What do I get when I register?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 Getting started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 Automatic INSTALLATION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 Manual INSTALLATION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 Where are your PWADS?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 CONTENTS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------------------------------------------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 Running PWADDER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 Select a WAD.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 Demo..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 Skill: 1 2 3 4 5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 Start DOOM......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 Delete..............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  About...............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  Quit................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  Multi-level WADS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  Saving Your Game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  What is the purple 'READ DOC' for?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  Why are some of my PWADS "grayed out"?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  Who says a mouse is a rodent?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  About EMPIRE1.WAD.......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  Miscellaneous........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    Insufficient memory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    Trouble with a Genoa 7900 Graphics card......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    Last words............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ISCLAIMER      Do not use PWADDER unless you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 SOFTWARE DISCLAIMS ALL WARRANTIES RELATING TO THIS SOFTWARE, WHETHE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 ANY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AND FITNESS FOR A PARTICULAR PURPOSE, AND ALL SUCH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AND SPECIFICALLY DISCLAIMED. NEITHER MAG SOFTWARE NOR ANYONE EL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NVOLVED IN THE CREATION, PRODUCTION, OR DELIVER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LIABLE FOR ANY INDIRECT, CONSEQUENTIAL, OR INCIDENT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R INABILITY TO USE SUCH SOFTWARE EVEN IF MAG SOF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 OR CLAIMS. IN NO EVENT SHALL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LIABILITY FOR ANY DAMAGES EVER EXCEED THE PRICE PAID FOR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OFTWARE, REGARDLESS OF THE FORM OF THE CLAIM. THE PERS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ARS ALL 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f the limit of liability f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or incidental damages, so the above 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Ohio an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re to the benefit of MaG Software and any successors, administrators, he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igns. Any action or proceeding brought by either party agains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or related to this agreement shall be brought out o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FEDERAL COURT of competent jurisdiction located in Cuyahoga Cou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. The parties hereby consent 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shareware allows software developers like MaG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creating quality software, and at the same time, offer i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reasonable price. You are granted a license to use the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PWADDER for a evaluation period of no more than ten days.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$10.00 US, you will receive a registration code, and 1 futur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the latest version on diskette for an extra $1.00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problems with PWADDER, Please contact MaG Software 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shareware. This is the basic shareware con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you like it, PAY FOR IT 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you don't like it,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you don't pay for it, delete it and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Regardless, pass it on to someone else. They will probably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AT IS PWAD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DDER is a utility for DOOM designed to make life a whole lot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ike us that like to play PWADs, but hate to go through all the hass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tting them to run. PWADDER will sort all your PWADs in alphabetica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m on the screen, find out which level they were written for, then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 to decide which one to play. Two mouse clicks later &amp; you're DOOM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sing PWADDER for a while &amp; handing out a few copies to frien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o become quite popular. It became so much in demand, we decid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ut as shareware to give everyone the chance to check it ou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heck it out. PWADDER will get your PWADs up and running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, so you can worry about more important things, like how to figh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o Guys at once, in a hallway, without using GO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AT DO I NEED TO RUN PWAD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WADDER you MUST have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OOM v1.2 or V1.666 REGISTERED. (See item 6 for differen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386 or better DO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5 megabytes of ram or better. (v1.666 needs 8 m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OOM v1.2 vs v1.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DDER has been tested on both v1.2 and v1.666. The differences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PWADD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v1.666 requires more memory than v1.2. At least 8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rying to load a game saved from v1.2 will make v1.666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Demos that were recorded in v1.2 will not play in v1.666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INSTAN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experimenting with a new method of registration. We call it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Each copy of PWADDER has it's own serial number. When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your payment and serial number, we will send you a registration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convert your shareware copy to a registered version. This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for those that don't want a diskette. Those who want a diskette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or an extra dol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rint out PWADDER.REG on your printer, fill it out and mai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 Our address is listed on the next page. If you don't have a printer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necessary information on a sheet of paper and send that i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. This is the information we MUST have to register yo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 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NUMBER�        WHAT YOU AR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AMOUNT       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can find the SERIAL NUMBER on the title screen and on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HOW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 Software is:   Greg Strick    -- Programming &amp; Technic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les Badovick -- Business &amp;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and appreciate any comments, good or bad, about PWAD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E-mail to Miles at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       miles.badovick@pcohi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 Ohio BBS     216-381-3320   8,N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ch us by paper at our busines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2 Snow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e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a, OH  44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Gregory J. Strick and Miles C. Badov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WHAT DO I GET IF I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you will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 code to register your copy of PWAD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 copy of the next upgrade of PWADDER. Our next release of PW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include MULTIPLAYER SUPPORT as well as DOOM 2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otification of new or updated products from M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Discounts on other MaG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A clear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get started, I'd like to thank the guys at id for the most aw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ever! If you haven't registered DOOM yet, you should do so befo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, because PWADDER will not work with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let's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UTOMAT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WADDR10.ZIP, unzip it to a floppy or some 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installation disk, just pop it in th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he drive and/or directory that contains the PWADDER files &amp;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witch to your DOOM directory &amp; type   PWAD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pretty much all you need to do to get you set up, bu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go awry, here's the manual installati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opy these six files to your DO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ADD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ADDER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AD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WADDER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4G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Make a subdirectory of DOOM named PWAD:    MD C:\DOOM\P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Copy these two files to \DOOM\PW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IRE1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IRE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Now change to your DOOM directory &amp; type  PW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WHERE ARE YOUR PWA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WADDER runs it has to know what directory you keep your PWAD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you have to keep them all in the same place.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WADs is  \DOOM\PWAD. If your PWADS aren't in \DOOM\PWAD, you m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ver to this directory. If you want to keep them somewhere els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PWADDER where to find them by changing the PWADDER.INI file. Line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by default,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AD Path = C:\DOOM\P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eep your PWADS somewhere else, such as:  C:\DOOM\LMP\PW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ange line 2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AD Path = C:\DOOM\LMP\P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ess up this file PWADDER should rebuild it for you. Just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disturb the format of it, and you shouldn't have any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RUNNING PW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l you have to do is change to your DOOM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ad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seven things at 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elect a P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lick on a PWAD name to select it. If you double click, DO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immediately, loading that WAD file. Make sure you have YOUR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selected before double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� Dem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WAD has a demo included with it, you can watch it through PWAD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elect a PWAD with the mouse. If it has any demos in it, Dem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up. Just click on Demo and you will be prompted with a pop up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emos available (up to 3) will be lit. Click on the demo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nd PWADDER will load DOOM &amp; play that demo. When the demo ha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ded, DOOM will quit an you will be returned back to PWADDER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demo is extraordinarily long, and you only have 5 meg of RAM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DOOM to quit prematurely before the demo has finished. The only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is to get more RAM. If you really want to see the demo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load it manually with DOOM and the -FILE parameter or, if the P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ulti-level, start DOOM with the right mouse button. (see item 14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DOOM v1.666, keep in mind that many PWADS have demo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ed in v1.2. These demos will not play through v1.666. If you try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M will just return you back to PWAD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� Skill: 1 2 3 4 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ADDER will use and remember this skill level when it starts DOOM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the number you want. The name of the Skill Level you choo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played for about 1 second. PWADDER will also remember the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vel you were on the last time you used PWAD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� Start DO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anywhere inside the box. This starts up DOOM and load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D file. If the WAD is multi-level, you will be prompted to select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p) to start on. See section on Multi-level WADS. NOTE: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desired PWAD name will also start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� Dele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selected PWAD from your hard drive. Be careful. Click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the box. You will then be prompted to click inside a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again to assure that this is indeed the PWAD you want to dele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added so you could easily trash unwanted PWADS. (No need for clut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� Abo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WAD file has an accompanying.TXT file OF THE SAME NAM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for reading, one page at a time. Click anywhere inside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the LEFT mouse BUTTON to PAGE DOWN, the RIGHT BUTTON to PAG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 � Qui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anywhere inside the box to qu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MULTI-LEVEL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WAD is a collection of more than one level, this is called a multi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. PWADDER will know which levels are included in a particular WAD fi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 you selected to play is multi-level, when you Start DOOM, a window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rompting you to select a level to start on. DOOM will the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to this level. Levels are also sometimes called MAPS. As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you will notice that the available levels are white and the r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ed out. This lets you know which ones are included in that PWAD. Th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cannot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option you have at this point is to click the right mouse butt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load DOOM and the WAD without warping. This option was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 to watch the demos via the normal DOO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SAVING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DDER enables you to save one game for each WAD fil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thing (maybe the only thing you really need to know)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ave your game in slot 6. In DOOM this is the last slo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DOOM via PWADDER, the name in slot 6 will be the name of the PW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urrently playing, and end with the words:  - PWADDER SAV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elp to remind you to use slot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aved a game in slot 6 when you quit DOOM, PWADDER will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game information. This information is stored in the PWAD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ill be the same as the WAD name, but with a .DSG extension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game for a PWAD, it will always be there when you run it the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game saved in slot 6 before running PWADDER, don't w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DDER will not overwrite it. Slot 6 is only used temporarily while PWAD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Whatever was previously saved in slot 6 will still be ther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DOO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if you upgrade DOOM from v1.2 to v1.666 all of y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aved in v1.2 will be unreadable by v1.6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WHAT IS THE PURPLE 'READ DOC'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ick on READ DOC and then click on [ About ] (see item 14-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DDER.DOC (the file you are reading now) will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WHY ARE SOME OF MY PWADS "GRAYED OUT"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WAD is displayed in gray, this means that PWADDER had troubl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. Either it is not a valid WAD file, or it was somehow damag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way to test 100% how well PWADDER can identify a WAD fi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a good one may not be recognized. Please notify us if this 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s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WHO SAYS A MOUSE IS A ROD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eature that some people may not like is that PWADDER will on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. That means no keys to press. Just click it. To those of you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ouse, you should get one. They're not very expensive these days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prices as low as $9.00. Besides, if you think you're good at DOO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you'll be amazed at how much better you'll be after learning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ABOUT EMPIRE1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1.WAD was written by Tim Willits of BIG BYTE SOFTWARE (Great Level Ti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aying it, you will see why it was chosen by MaG as our sample P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1 is part one of the EMPIRE SERIES Episode 1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part one in the premier EMPIRE series.  This .wa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all DOOM players regardless of skil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all 5 skil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erb DEATHMAT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m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lleng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ll placed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of all thre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be completed without c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cellent textur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reator:          Tim Willits (willits@mermaid.micro.umn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3 N. Ru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. Paul MN 55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G BY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dvisor:      Indigo Design &amp; Theresa Chas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 with DEU 5.21:    by Raphael Quinet &amp; Brendon J. Web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� INSUFFICIENT MEMORY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DOOM v1.2 you need at least 5 meg of RAM to start DOO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DDER. If you have upgraded to v1.666 you will need at least 8 me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inimum required memory for your version, and DOOM still won't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se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SMARTDRV.EXE in your AUTOEXEC.BAT file. (put REM before tha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EMM386.EXE in your CONFIG.SYS file. (put REM before tha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find a TSR that is loaded by CONFIG.SYS or 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taking up a lot of memory. DOS's MEM command can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mor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 TROUBLE WITH A GENOA 7900 GRAPHICS CARD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ustomer with a GENOA 7900 graphics card with 1 meg of ram complain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"Complete Garbage" on his screen when running PWADDER. If you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this is what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 file named GANSI.SYS on your Genoa VGA utilities disk, and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add this line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g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ready have a line in the CONFIG.SYS that has ANSI.SYS or E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 already. Just change that part of the line to GANSI.SY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boot and everything should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 LAST WORDS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 wish all programs were this simp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M is a trademark of id Software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out of 5 psychiatrists agree that the stress of a guilty conscience f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shareware far outweighs the stress of parting with a $10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