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CSCD:1     LAVACAP   v2.1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4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LavaCap will speed up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exiting of the game, plus allow me unlimited levels of play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Member, I want to receive information on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Games and discounts on other Soleau Software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4.00 for the Registered version of Lava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0.00 for the Registered version of LavaC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