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.096 is a text file containing all the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:  Secret Backdoors and Debug Codes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n't Want You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at with CHEAT.  Instructions are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that was hard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responsible for the results of any chea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st.  As the game companies intended these chea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only, they have the chance of being destructive.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re listed,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this program, if it blows up your computer, I am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either.  Sor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