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ntum  Jum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can presently call my Support BBS 413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413-442-7296 EST Please call BEFORE 10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All new users have a full 90 minutes of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are FREQ. from 1:321/227 Zoom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um Jump is ShareWare. The cost just $20.00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oup rate of $45.00 for all 7 of my doors which include Who-D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!, BUSTED, The Enquirer Door, Pass it on, The Hacker and Ter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a REAL time Interactive. We have a Credit Card Door on N.U.G.I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most major cards. We also have our registration # door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lastic is not your thing, you can send me a check at the addres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lready registered ALL my door games th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 the past. I am offering Quantum Jump to you at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$10.00 instead of $20.00. This is a big thank you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ysOps who have registered my doorware! You will fi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the Sale price for previous Registers in my Charge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dvantage to registering? MANY! When I coded Quantum Jum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realized the work that would have to go into the databas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involve a lot of research and planning. Quantum Jump as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version works perfectly. Each game takes 3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to determine the winner. After which, Quantum will write a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(you can post these elsewhere if you like. Called QUANTUM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ycle the game. In the unregistered version, Quantum will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same 30 scenarios over and over. Once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, the scenarios get harder and harder. In the first data bas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cenario and have to figure out who they are by the clues giv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abases, the user has to figure out who they are an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cision. Please read the Quantum.TXT file which i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will receive a program called JUMPBASE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you or your users to write your own data bases for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I will be selling this program seperately for $10.0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free! Included in the registered package!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ever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be upgraded on my BBS to enter a special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 will keep all the latest Data Bases. You will be able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they become available. I plan on writing two (2) a month unti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all completed. As of this date 10-29-94 I have three (3)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(4) is already in the works. I want to stay ahead of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are not large in size when zipped and will take less than a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of Quantum Jump wil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ked ports up to Infinity. Quantum is MultiTasker/Lan awar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ort Avatar/0+. Also supports all Com ports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RQ's. 1-15. * DV Virtual Scre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have ANSI to properly play this game. Al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yed in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Un-Arc the QUANT11B.ZIP file into it's own sub-directory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-----------&gt; This File.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UM.EXE ---------&gt; The Quantum Jump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-----------&gt;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-----------&gt; Setup Data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DAT -----------&gt; Setup data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OC -----------&gt; Setup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NS ---------------&gt;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SC ---------------&gt;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.DAT -----------&gt; First 30 round data fil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DAT ---------&gt; G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LY.DAT-----------&gt; G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WIN.DAT ---------&gt; G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a mouse, it is still very easy to get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by using your [TAB] key and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 [ALT] key to highlight the menu ba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; If you have trouble running the install program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a Text editor and write your own Quantum Control fil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ve control file used for Quantum Jump. It's a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You should name it JUMP1.CFG the 1 being whatever nod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 If you only have 1 node then use the name I have sugge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1.CFG . If you have more than one node then just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2.CFG and so on. If you plan on playing Quantum Jump in local mod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-save the file and call it LOCAL with no ending extens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you should have two files that are identical. On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1.CFG and another called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       &lt;--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ling    &lt;--SysOp Last Name (if you use a 1 name alias leave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     &lt;--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&lt;--Time LImit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&lt;--IRQ Should be 0 for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&lt;--DownLoad Docs Only used in Terra-Firma and Who-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&lt;--Are you running OS/2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&lt;--Full path and 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&lt;--Fossil 0 = YES 1 =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&lt;--Handshake Method. Normally a 0 will pick up curr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above is confusing to you, just read on a bit. They are 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that comes up before the main inpu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N.U.G.I. ConSorTium doors. Just choose the door ga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lling. I use the same INSTALL program for all my door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internal comm routines. This works very well in almost all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only two problems with it not working on certain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f you are having a problem that consist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up on the Local screen but not the remote then try entering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ssil screen to force the door to use it's internal co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As I stated earlier I have only heard of two instances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this not working on certain systems. So use the 0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concerns the handshake method that Quantum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remote modem. A 0 in this blank will tell Quantu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sting handshaking method that it finds at startup. In jus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Quantum will use then 1 will give you Xon/Xoff softw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than it sounds. Infact running and using the INSTALL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written here is just for reference in case you run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in the Regist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only involves Terra-Firma and Who-D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is Shareware program in the Terra Zip file due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doc file and the Whats.New file combined together in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called TERRADOC.ZIP which comes within the TERA820A.ZIP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You can register by check or credit card. I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you will receive your reg # within 1 day! If b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your reg # as soon possible by voice phone.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enrty. If you have set up a standard comm port with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0. If you do change your IRQ setting in the INSTALL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BBS time left is lower than the ammount specified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Terra will use the lower BB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NOVELL lan and experiance trouble loading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enter a YES here. If you are not running NOVELL just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just created the Jump?.CFG file. You can then play the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in Local mode by typing QUANTUM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ile in the install program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 help guide built 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um Jump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up your batch file to call Quantum. You need one lin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My bat file follows. Remember the start program is called QUA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Quantum             --------&gt; Change to your directory of Qua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JUMP1.CFG          --------&gt; Call QUANTUM with the Jump?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INSTALL program mad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n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--------&gt; Whatever it takes to get back in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do is call the program QUANTUM and the Jump?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antum Jump will run locally with a default name of SysOp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CFG file is specified on the control line. You can run QUANTUM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ust typing 'QUANTUM LOCAL'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ever you wish. Call QUANTUM with the name of the .CFG file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drop file you doctored on the command line. When QUANTUM sees th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ud rate it will ru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Quantum Jump running please check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h information in your BATCH file. my games are running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thout problems. Most calls I receive for help end up be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impression I am glad to help.....I also monitor the DOORWAR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, and ON_LINE_GAMES in FidoNet. I can be reached throug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ugic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ested Quantum Jump under Desk View, Windows and OS2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ers.  Quantum Jump has also been tested running under Novel and LanTas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load DOS Share.exe you should have no problems. Al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s bbs drop file from the INSTALL program, so configuring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play is simple. The INSTALL program will write a Jump1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2.CFG or any node number up to 15 that you specify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up SETUP.EX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available from Node 1:321/227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Request.  N.U.G.I. BBS's Uses LoraBBS for OS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54.ZIP       Use the magic names below for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IR65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DUN54.ZIP---&gt; Who-Dunit Is now Interactive Multinode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A830.ZIP---&gt; Interactive Multinode REAL time Space War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T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HACK4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UM2.ZIP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N.U.G.I. ConSorTiu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9 Hu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lso available for FREQ         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HST Dual speeds at 1:321/210       BBS #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 # 413-499-1327                    FiDoNet 1:321/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Pete Farias of Berkshire    300/1200/2400/9600/14400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tates BBS for this service          Practical P. 9600SA v.32/v.42b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Zoom 28.8 Mod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names: TERRA                    InTerNet nugic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support BBS (413)-443-878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from the registration door. When you register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umber will be sent by NetMail, directly to your BB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um Jump Copyright (c) 1994 by the NUGI ConSorTium is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