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LANO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-Z Bingo  v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c&gt; 1992,1993,1994 by Bob DaCast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elcome to E-Z Bin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you want to play a good game of Bingo huh?  You really think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at the odds?  You will be playing against a Surfer Dude, a Littl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ady, some of the finest Royalty around and more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Z Bingo supports most BBS dro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IBM machine with DOS 3.1 or better should work just fine.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 prefered but not required. Fossil driver such as BNU or X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lso high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-Z Bingo has been tested using DOS 3.3, DOS 5.0, DOS 6.0, Lantas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vel, DV, QEMM, on machines ranging from XT's to 486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140k of memory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a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 In addition, by placing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on your BBS system for use by any other person(s) or ent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agreed to register this program within 30 d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. The archive and its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 may not be used by any service that charges any money whatso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ZBING.EXE  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ZBSETUP.EXE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ZBING.DOC   What your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W_REG.FRM   Registration form for ALL LlanoWare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  Well, you need to know what the file is, righ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W_AD.COM    Brighten things up and take a look! :{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ther file will be created the first time you run E-Z Bin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WBING.DAT   Data file that contains the winner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ssumed that you are familiar with setting up DOOR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end, only examples of the configuration file and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f required by your BBS software) ar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Create a directory to hold all E-Z Bingo files. (If your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ning E-Z Bingo, you may use the same directory for E-Z Bing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Un-archive the E-Z Bingo files into the E-Z Bingo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Run EZBSETUP to create your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are running multiline, answer the second ques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ode number that your setting up, if your running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ine, answer it with 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sure to answer ALL ques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 a "0" when asked for registration number if you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yet register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file called EZBINGx.CTL will be created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^-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E-Z Bing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ample batch file will be created for you, if you so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re is a simple batchfile for running single n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 \bbs\ez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zbing 1              &lt;-- means to use EZBING1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 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re is a simple batchfile for running multi n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 \bbs\ez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zbing %1             &lt;-- the %1 needs to be passed by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                        software as a command lin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 \bbs\node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E-Z Bingo locally, cd to the EZBING dir and run EZB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/L.     ie: EZBING /L    You will be prompted fo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nod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-Z Bingo is multinode playable, no need to lock out other players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one else is playing.  You must have SHARE installed for multi-nod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Z Bingo will support up to 99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and foremost, knowing that you have supported the author so h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e his work!  Besides that, the nagging "Unregistered" message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way and your users will then be shown that you support shareware!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, you will be able to configure the starting number of 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s default to 4 turns per day when 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$10.00 donation sent to the address below, you will be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number personalized just for you!  If you have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 address, the registration number will be sent to you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, the registration number will be sent to you via snail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S Postal service).  All registrations will be sent ou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days of receipt.  See LW_REG.FRM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ke checks payable to and send donation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ob DaCast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. Box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lano, CA. 93544-00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 can be reached anytim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en Tow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805)264-0443 (28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805)264-0448 (14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FIDO: 1:102/131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:102/1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bob.dacastello@tumbleweed.c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omments\suggestions are welcomed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&amp; Beta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TumbleWeed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ruce-n-Cheryl Bergst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805-946-3332 (28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805-946-3606 (14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805-946-1817 (14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DO: 1:102/1308 (28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ancaster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egasu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lliam Tho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713-337-5349 (14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DO: 1:106/66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versions should always be available at the abov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Teen Town BBS they will always be avaiable for d/l or 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EZB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3  First Public Release!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  Fixed annoying beep on local end when being played remo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the option to view scores before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es not write a '0' score when a player changes his mind and exi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 before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Status lin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38400 baud rate support for fossil base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possible failure to recognize bingo when FREE squar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6  Fixed End Of Month problem with new games.  Also fixed year-roll-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 Changed Fossil routines, now supports locked baud rates up tp 115,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multi-node playable, no need to lockout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! Special Thanks to CheryL Bergstrom from TumbleWeed BBS for all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in creating, drawing the ANSi screens then debugging E-Z Bing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for your patience with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g thanks to Pam Smith of Window in Time BBS for beta testing and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stance in writing these docs! (I hate doc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tt Baker for writing DoorDriver 5.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lanoWare programs available as of 08-20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gic Name:   FileName:      Di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ZBING       EZBING21.*     OnLine Bingo Doorgame.  Supports most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oftware drop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ZSLOT       EZSLOT31.*     OnLine Slot Machine Doorgame. 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ost BBS software drop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ZHANG       EZHANG21       OnLine HangMan DoorGame.  Support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BS drop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WMGR        LW_MGR11.*     RemoteAccess 2.0x Menu, User, File, RAConfi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Language and DOS Services Door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WBULL       LWBULL21.*     RemoteAccess 2.0x News/Bulletin Door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asy way to show your callers what ne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bulletins or scores have changed since th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ast call.  Full support of the RA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MagicNames should be good at all listed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 support programs available, freq LLANOWARE for a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lanoWare files from 1:102/1313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