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urbo Pascal API's for Novell Netware (TPAPI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PI (c) Copyr. 1991 - 1994 Antonio Covelli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starting to incorporate documentation into the INTERFAC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API objects in the same manner as TurboPower's excellent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D.J. Murdoch released a utility called SCANHELP which sca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reates help files for inclusion into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.T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HELP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 .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HELP is available on Compuserve in the following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Name        Library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VENB            TurboPower     SCN3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Murdoch can be contact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