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PCBR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War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 PA. 16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e:  DesignerWare is a subsidiary of Bt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SHAREWARE EVALUATION COPY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only be used and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You may use the program for a period of up to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) days to determine its suitability for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after a period of thirty days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by completing the enclosed registration form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ng with the appropriate payment to the addres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You may distribute the Shareware version if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, except a nominal "diskette" fee or "connect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In any event, the entire fee shall not 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You may NOT distribute the program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If you distribute this program,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as released by DesignerWare.  You may not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is program is distributed as "SHAREWARE"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solutely no warranty, to the extent permitted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state law.  Except when otherwise stated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Ware and/or other parties provide the program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e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he program prove defective, you assum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ll necessary remedies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DesignerWare be responsibl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havior of modified versions of the program.  In no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quired by applicable state law, will Designer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 who may distribute the program as permitted abo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,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r inability to use (including but not limited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this program, even if you have not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, 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 Englis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cbrand doesn't work: tough, if you loose mone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rand messes up, it is you that's out the mone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ware.  If you don't like this: tough, DesignerWar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o the absolute minimum provided by law,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othing.  This is the same disclaimer as above, j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pla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rand is a program that allows you to mark (brand) you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com files with a message/serial number etc.  It is l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raver to engrave your property, but Pcbr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ave your software.  The brand can be any combination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s, up to 30.  The brand DOES NOT affect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&amp;.com or alter its operation.  The user is un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and it can only be read with Pcbrand.  The brand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allowing only your password and Pcbran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and inform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rand is designed to help companies track and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oftware.  When a company receives software, Pc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 to brand the software with the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t was installed on.  If the program migra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t can be easily identified with Pcbrand---kin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radio collars on migrating moose.  This ensu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as properly installed on the correct machine.  Cop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ly identified and non-branded programs can be easily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ompanies to protect their software, as they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et.  It also helps prevent software piracy, sav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nes from trade organization such as the SP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rand can also be used by software developers to br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different serial numbers without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ach time.  For example, each copy could be b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que serial number, location, region, salesp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n using Pcbrand this information can be easily rea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ven be 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rand.exe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rand.doc    Documentatio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     Orde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 If included, any late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    Documen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First off, Pcbrand is NOT FREE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llow you to evaluate it and determine if it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rganization.  Registering also allows u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 product and make it available.  You benefit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 will be notified of any software bugs, 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.  You will also receive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lso, as a registered user you may request 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to help with inventorying, installing, and advi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est to protect yourself from trade organizations like the S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We will send you a Christmas Card (ohhhhhhh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Pcbrand &lt;swi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=     Forces Pcbrand NOT to determine if there i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and assume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=     Forces Pcbrand to show only bran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=     Makes Pcbrand search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 =     Forces the program to use EMS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 =     Show only Dos executable files (com and 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=   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rand takes a 30 character brand and protects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if password is set) and stores this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executable program.  The byte size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by 40 bytes, and the brand information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xecutable program.  Copying the program, also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d information making it easy to always ident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files you can work with is limited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memory or 2000 which ever comes first.  When us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you are limited to 4000 or until allocated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p, which ever comes first.  Note:  Using Ems memory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s memory and requires using the Fresh command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fte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NOT TO 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may NOT operate correctly if a bran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You will have to test each program to be sure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affected it.  The following programs have been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perating properly after being bra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tacker.com  from Stac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Sswap.com    from Stac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ways check with the author of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rograms manual before branding your files to en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dification will not aff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TO CONSIDER BR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branding your major applications.  This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readsheets, word processing, graphics program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support utilities.  These are your majo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the assets you should prot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rand any .exe and .com file you wish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value of branding each program.  For example,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 comes with its own copy of Dos.  Dos has several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s.  You can brand these files, but it may be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ince every PC has its own copy of Dos.  But, each P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a spreadsheet.  So putting a brand on you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be more adv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I-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programs are availabl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your system from computer viruses.  Som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, the same way Pcbrand does, by modifying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your system by adding a "signature" to the file.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later use this signature to detect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aff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this type of anti-virus program you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move this signature before branding your program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uccessfully branded your files, you can replace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 "signature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rand will NOT be able to read its brand inform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-virus "signature" has been added to the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cbrand looks for the brand information in the last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branded file.  If this is the case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Pcbrand to expand the search beyond the 40 by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changing the offset with the offset adjust command (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RA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efore branding any files, you should first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s you are about to brand.  Pcbr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on several hundred programs without causing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Pcbrand does alter the .exe or .com file and a backu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maintained (See the section on files NOT to br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lect a file to brand by highlighting it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You can only brand files that have the extension 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.  To brand multiple files highlight the file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tag the file.  If you have a mouse install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tag the file by clicking on th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Select the Password option (press P or use the mou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password to any combination of letters and/or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member the password, else it will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rand later or even read it.  You don't have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but it is recommended.  If you don't use a passw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running Pcbrand will be able to modify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Select the Set brand option (press E or use the mou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formation you would like to use as a br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number of the PC, Department Name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You are now ready to brand your .exe and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branding process by selecting the Brand option (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Your files should now be branded. 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. You will need the password next time you run Pcbr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ad the br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:     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The F1 key is used to un-tag tagged fi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agged several files and now wish to u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, using the F1 key will perform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    Brand files.  This command will brand your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com files with a brand.  You must have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set else it will ask fo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   Unbrand files. 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ed can be unbranded using this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first copies the file to a &lt;filename&gt;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which does not contain the bran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file is then deleted an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renamed to the original. 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ork properly, you must have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ntain the backup.  You also CANNOT un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hat have had a password set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   Sort the display.  You have the option to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Name, File Time, File Date, or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If you have items tagge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 few extra seconds after the sort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ag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   This will toggle the display to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the File Date to File Time.  Pc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by displaying the File Dates.  Use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to toggle from dat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This allows you to change to anoth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nother disk drive.   After the disk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sen, you will be shown a tre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irectories.  Use the arrow key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-directory you wish and press retur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mouse, you can highlight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licking on it (left button). 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ouse is the same as the enter ke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use suppor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This will display information abou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     This command allows you to set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The brand informa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ra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  Attribute command allows you to alter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Exit Pcb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    Shows an explanation for each command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s the version of mouse driver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    This option will only show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   Recurse sub-directory searching will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    Quickly re-read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This is for setting the passwor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is set, files branded will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(see password prot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File selection argument for directory search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hanged using the 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    Copy files from one sub-directory o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.  Note:  Copy doesn't check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exist.  It is possible to over writ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  You cannot copy a file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Move files form one sub-directory to an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 is first copied then it is deleted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doesn't check to ensure the file exis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over write existing file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a file o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    Rename allows you change the Dos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Delete allows you to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         Allows you to adjust the file search off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Pcbrand starts from the las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nd searches backward 40 bytes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 information.  Changing the off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 the search bytes.  For example,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ffset to 10 will make Pcbrand search 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10, for a total of 50 byte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dded an anti-virus sig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n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Mix allows you to further add protection to br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(see Password Prot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   Fresh is for refreshing the screen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hat have been deleted.  This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EMS memory (/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left arrow to show the brand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s pa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right arrow to display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right shift key as a turbo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left shift key as a turbo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Key  Pressing the Ctrl key is a turbo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you use a password for branding files. 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akes it impossible for other users of Pcbrand to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or remove the brand information withou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ile has been branded with a password and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ssword (P command) or the password is not the s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nd information will be displayed as 'PASSWORD LOCKED'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rand information you must set the password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the brand was origin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urther protect your brand information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sed for scrambling the brand information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X command.  Normally Pcbrand uses a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, ie. the base seed number, for scram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 information in the file.  You can tell Pcbrand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126.  If you change the seed number, it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ssword too.  By using the miX command and Password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both to properly alter, change, or remove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Brand information will show 'PASSWORD LOCKED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seed number are NOT the same as the ones used to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Once a file is branded, any future attempts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Pcbrand will require the original Password and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you forget the Password used or seed number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thin Pcbrand to determine what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cbrand detects a mouse then you can use a mous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nd move through the display.  Press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-arrow or the Down-arrow (located on the far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ill cause the files to move accordingly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ine just above the first file or the line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le causing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directory tree is displayed (F10 command)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highlight a sub-directory by clicking o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 Pressing the right mouse button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ub-directory to be selected (this work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B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eft shift key is pressed, the files will move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speed possible.  Use the Right shift key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wn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he Ctrl key down is a turbo enter key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olding down the enter key.  The only dif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alled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E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all of the branded files on a disk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two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1 - Start Pcbrand from the root director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/B /S commands from the command line (pcbrand /b/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2 - You can use the Only command onc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Select the Recursive command FIRST then selec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all .exe and .com files on a disk, you could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1 - Start Pcbrand from the root director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S /X commands from the command line (pcbrand /x/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hod 2 -  Use the Recursive command to turn Recursive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F9 to change the file selection for .exe &amp; .com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en use the Quick command to quickly re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Screen Numb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 is Saturday, November 20, 1993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ID is FC PC/AT or PC/XT-286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type                          80286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M BIOS release date is            02/03/8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is                  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rallel ports is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game ports i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S-232 ports i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skette drives is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mode at cold boot time is    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ly active monitor is         Color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ideo mode is               3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rows displayed is         25 by 8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has the following adapter(s)/monitor(s):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GA card on a color adapter with 256 Kbytes of memor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h co-processor has bee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This screen show basic information about the P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Screen Numb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emory on the mother board is 640 KByt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mory:                           Directory Memory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   : 2000                      Elements    :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k  : 219                       Reserved k  :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Free  : 214185                    Bytes Free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Free : 209                       KBytes Free :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eg     : 565EH                     Des seg     : 8D5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Handle  : 0                         Ems Handl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mory Bytes free    : 9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Kbytes free          :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erved Bytes       : 30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erved Kbytes      : 2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Bytes             : 10256 / 5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Kbytes            : 10 /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ck                : 6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for Variables     : 599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ree                   : 43550 / 4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Ems                 :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ms pages              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ms Kbytes             :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ms pages free         :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Ems kbytes free        : 136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is screen shows program memory usage. 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toring file and directory information.  If Em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t will show the Ems memory handle for each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Screen Numb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S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1: 3.5 inch diskette - 1.4M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2: 1.2 MB, 96TPI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1: Type 45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2: not installed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display: Enhanced Graphics Adapt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 co-processor: not installe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memory in KBytes: 640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ded memory in KBytes: 384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nd only files                        Off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ursive Sub-Directories               Off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nd with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nd size                              3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scramble number                    2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sk for com &amp; exe files                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just file offset by                   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Command Line: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This screen shows the information stored in CMOS if CM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he command line to start the program is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other program informa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003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04    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05     Error reserving memory. &gt; 256 - 256 else 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06     Error reserving record. &gt; 256 - 256 else 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07     Error memory sorting. &gt; 256 - 256 else 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08     Error walking directory tree. &gt; 256 - 256 el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019   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20     Error trying to determin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21     Error releasing memory from fil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22     Error releasing memory from directory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23     Error occurred while bra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24     Error occurred while cop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WMSG 025     Error occurred while fetching/storing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26     Error in dis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27     Error doing arr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28     Error Reading Drive! in System.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29     Calculating spa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30     Changing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31     Setting files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MSG 032     Releasing array memory for array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ritical errors are in the range 1-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= Unknow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= Drive/Devic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= Unknown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= CR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= Bad structur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= 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= Unknown 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= Sect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= Printer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Writ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Read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General DO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= Attempting to write to protect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Non critical errors are greater than 2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 = Invalid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=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=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= To many files open.  No DOS handl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=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 = In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= Memory control block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=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= Invalid memory blo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 = Invali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=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 = Invalid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=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9 = Routine was interrupt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= Cannot open fil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= Failure to write all require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= Cannot ope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= Cannot open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 = Cannot open file f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 FOR REGISTERING PCBRAND OR FOR A SITE LICENS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Pcbrand 1 @ $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__________ X $ 19.95    =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Pcbrand 2 or more @ $ 1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__________ X $ 15.95    =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rcial site license for the use of Pcbr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Valid for up to 500 computers $ 29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__________ X $ 295.00 = $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ping and handling          $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$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 3 1/2"                  ________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  Check drawn on a U.S. banks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ank or postal money order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rders accepted from larger corpora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orders must be prepaid.  Sorry, no C.O.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. 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astest deliver use money order or certifi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 Design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 Pa. 16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/Corporate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cense for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and is not transferable.  This allows intern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software by as many users/machines as st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order form).  You can use the program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haring, multiple Cpu or multiple  use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repackaging, or reselling of the soft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