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v1.2, 12/05/93. 1993 DAS Softwar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3 David A. Sc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ink [inputFil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[inputFile].000, [inputFile].0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link' with no arguments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and/or a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A. Sc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nell N.Y.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