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rill 1.4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CwDrill 1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AYMON &amp;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76 Goumoens-la-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troduction 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Installation  . .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addle Connection . . . .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Starting CwDrill 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Keying with the paddle 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 Menus 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 Keying of numerical parameters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 Choice of a file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Main Menu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. Skill Drill 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.1. Paddle 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.2. "World" parameters 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. Keying practice 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3. Copying practice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. Default values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. Colour, Black-White 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6. Fran ais, English, Deutsch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Miscellaneous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1. Several configuration files 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1.4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 is  an  interactive  program  which  allows to conn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le directly to a  serial port  of a  PC, the  user thu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exercise and improve both keying an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Menu-oriented  style  makes CwDrill especially userfriend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does not consider any  keyboard  input  (except  for Ctr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eak), it is controlled by the paddle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is personalized by its owners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is supplied on a 3 1/2'' (720KB) disk containing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.EXE         the program as 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LE.EXE          a test  program,  which  controls  the pad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nection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.QSO         a file containing a list of call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x.CFG            a configuration  file which 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 parameters.   It   is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written  by  CwDrill  after  each  us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refore contains the last us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.DOC     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does not need  any  special  installation.  On 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 the  supplied  files  can  be  copied  into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ly created for this purpose. A  backup copy  should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ade. CwDrill is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Paddle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ddle  is to  be connected directly to a serial port (por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ort 2) of the PC. The cable for this  purpose has  to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the  user.  For  this,  two  10K  resistances are need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nections have t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RTS and DATA CARRIER DETECT by a 10K res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RTS and RING INDICATOR by a 10K resista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he "dot"-contact of the paddle to RING INDIC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he "dash"-contact of the paddle to DATA CARRIER DET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paddle common to 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ed morse code is output to DTR (RS-232 levels, abt. +- 10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ns of a 9 (25) pole plug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TS pin 7 (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ATA CARRIER DETECT pin 1 (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1.4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ING INDICATOR pin 9 (2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D pin 3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TR pin 4 (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ROUND pin 5 (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ble is then connected to port 1 of the PC to be tes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DDLE program which indicates the state of the padd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h      : contact "dash"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      : contact "dot"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Dash  : both contacts 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roblems  occur, the tensions of the "dot" and "dash" conta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ddle against the computer  ground must  be checked.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: more than 3 Volt (generally 3.5 V); closed contact: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-3 V (generally -9 V).  If necessary,  the resistanc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paddle common is about -10 V to computer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can  only be  started if the paddle is properly wir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tarting CwD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CwDr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et  the  directory  containing   CwDrill  as 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lug the paddle into port 1 or por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tart CwDrill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config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:   name of  the configuration  file to  be used (exten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.CFG). This file has to be in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:     number of port into which paddle is plugged.  I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or 2. This parameter can be left out if it is por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HB9D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hb9db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e  starting  phase  CwDrill  checks  if  the  padd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plugged in. It is  important  not  to  close  the pa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s  during  this  phase,  otherwise  the message "Keyer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(port x)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"Illegal configuration file" appears if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 correct, if  the file has been modified or rewritten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ther than CwDrill (using a text editor  e.g.) or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e is a later one than the system date. In such cases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1.4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onfiguration file supplied with the  program has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or the system date mus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wDrill is started correctly it shows its identification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Main Menu, key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Keying with the pad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are presented in a  list of  elements. Each  el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by a number. One element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keying "E", the highlight moves down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keying "T", the highlight moves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highlighted element, "K" has to be 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regarding the  highlight, each element can also be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ing it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a menu without selecting anything, "I" has to be 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Keying of numeric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erical parameter  needs to  be changed,  CwDrill ope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window  and shows  the highest and lowest possible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current parame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new values, it is quite sufficient to key  thes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".  The  new  value  is  only  accepted if contained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"O" and "T" can replac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takes can be corrected  using  the  "Error"  sign  (8  do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the editing window without modifying the value, "I"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 Choice of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choice CwDrill opens a window in which all or a 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ossible fil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ile  is highlighted. To move the highlight forwards, "E"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keyed, to move it backwards, "T" must be 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ose a file, the highlight must be placed on its nam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" must be 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the window without chosing, "I" has to be k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1.4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e  window be  empty in  spite of the fact that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directory, "T" has to be keyed several times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contain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Skill Dr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Keying prac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Reading prac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Set default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Colour/Black-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Fran ais, Deut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Back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 Skill D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main  CwDrill  exercise.  It  is not only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one,  but  also  the  one  that  shows  the inter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ies of CwDrill most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ercise contain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Pa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"world"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uration (M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QS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ercise starts by chosing "1". It ru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llsign  randomly chosen from a given file (QSO file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) is "transmitted" by the loudspeaker at random sp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tch  and  style.  The  user  has  to  immediately  repeat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. If he waits too long or makes  a mistake,  the call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peated  up to  3 times.  If he repeats correctly, his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taken and stored in  a statistic.  The exercise contin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 new callsign.  The duration of the exercise is determ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window shows the exercise log. After each callsign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 recorded in  the exercise log. It contains the call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keying speed as well  as  the  given  answers.  A mi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 symbolised by  "~~~". If  the answer has been cor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needed and number  of  attempts  are  noted.  If  no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 given, the  exercise is temporarily interrupted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 that was not copied can be rea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stake can be corrected (as is done in normal transmission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ing a  numer of  "E" (at least 4) and then the callsign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long as the delay between  two  signs  keyed    (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s  of  "E"  in  case  of  mistakes)  is  not long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tience"  parameter  (see  6.1.2),  the  correspondent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1.4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 a callsign,  QRS or  QRQ can  be keyed 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correspo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QSD can be  keyed  to  improve  the  correspondent's ke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y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mporarily interrupt the exercise QRX or "EB" can be keyed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Pa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2" changes the paddle parameters (see 6.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3" or "I" return to exercis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tatistics" window indicates how much time is left,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igns  have  been  transmitted,  how many callsign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correctly, the average copying time as well  a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llsigns copied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the  set  duration  ("Duration" parameter, default value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) or  by keying  QRT the  exercise is  interrupt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menu  displayed. If  the log is not empty,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Explore lo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Save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ing "6",  a log  window appears.  To move  forwards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, "E" is keyed, backwards with "T" and return to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7" saves the log into a file the name  of which  should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between  1  and  9999  with  the  extention  ".LOG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ppear in the log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     The QSO files (extension  ".QSO")  are 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one callsign per line and contain up to 3'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. The callsigns can be replaced by figure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.   The   file   taken  as  default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WDRILL.QSO. It contains callsigns of OM conta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author during con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. Pad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oice  of  this  option  allows  the modification of pa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P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ash-Dot ratio (x10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Interval-Dot ratio (x100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1.4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Conn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peed is 120  signs/minute  (based  on 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AR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tch default value is 800 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sh-dot ratio (x1000) default value is 3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val-dot ratio (x1000) default value is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 of option  5 (connection) changes the polarit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dle contacts. The default value is "Norm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oice  of  option  6  (memory)  enables  (or  disables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sation of  an element  (dash or dot) during the send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ot or dash. The default value is "Ac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     A modification of paddle  parameters may 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uation where nothing can be keyed correctly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nger. In a case like this,  nothing else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be  done  except  pressing  down the keys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 and then to key anything  in order  to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without the parameters being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. "World"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choice   of   this   option  allows  the  changing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t's characteristics.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Maximum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Minimum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Highest p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Lowest p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Delay between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Pati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Categor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Categor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Category 1 maximum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lained above, the callsigns of the correspondent are cho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from the QS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spondent's speed is chosen randomly between "max. spe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250) and "min. speed" (default 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chosen  speed  exceeds  the  "Category  1  maximum spe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fault 100),  the correspondent  is automatically consider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ing to category 2  (rather fast),  otherwise as  category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ther s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egories  1 and 2 allow to classify the keying styl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t randomly but according to certain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1.4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four possible  styles: electronic,  bug, straight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raight  poor. The  percentages of  each style can var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category  to  the  other.  The  default  percentages  ar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1:    Electronic 3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g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aight (good) 3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aight (poor) 3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2:    Electronic 6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g 3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aight (good) 10%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aight (poor)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ans  that  in  category  1  there is a 30% prob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ing a correspondent with  an electronic  keying styl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% probability of a bug style etc... These percentag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in such a way that in category  1 (rather  slow)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of  straight  keying  to  be encountered than in categor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ther fa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one  would  like  e.g.  that   all  correspondents 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lectronic style", the following parameters have to be cho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ximum  speed  category  1  =  same  value  as "Maximum speed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all  correspondents will  be classified  in category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hen fixes the "Electronic" percentage of category 1 to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ne  desires that  all correspondents  should have one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speed one fixes "Max. speed" = "Min. sp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"Delay between  calls" (default  3000 millisecon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s the time interval between two consecutive calls of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t in case there should be no anwer, i.e. it fix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 amount  of  time  available  until 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atience"  parameter (default  1000 milliseconds)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ime  a  correspondent  will wait after having "received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 sign. This time is therefore identical  with the inter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igns without the correspondent supposing that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 Keying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ercise the keyed signs appear directly in a window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llows the changing of the paddle parameters (see 6.1.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is  very tolerant  towards the  keying style of its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style does not need to be perfect  in order  to be recogn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To  describe  this  tolerance with words is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. Only the actual trying out can show this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1.4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knows the shortcuts commonly used  like e.g.  "QR", "QS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Q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 last keyed  can be deleted by keying "error" (8 do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keying "SK" one returns to the exercise  menu. There  option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 Copying prac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ercise CwDrill transmits text read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offers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P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From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Duration (M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eed  is  defined  by  option 2 (default 150), the pit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3 (default  800),  the  text  file  (extention  ".TXT"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4  (no default) and the duration by option 5. To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ne  can either  chose option  6 or  key "I".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 with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e  "transmission",  the  "statistics" window show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nd number of signs  transmitted.  The  transmission 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ed by  keying any  sign. A menu permitting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parameters or to abort the exercise then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oice sets the parameters to their default  values.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re explained in the appropriate place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 Colour, Black-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 allows to  chose a colour or black and whit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screen is sav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6. Fran ais, English, Deuts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speaks 3 languages. The choice of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changing into another of the specified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 Several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wDrill 1.4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everals people use  the same  program, each  one of  the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his  (or  her)  own  configuration  file.  To 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simply make a  copy of  the original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