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  n  i  B  a  n 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so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enter Of The Universe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(913)-894-517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ZyXEL 16,800 Bau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FidoNet- 1:280/32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DoorNet- 75:7913/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DiscNet- 72:585/2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24 Hou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Bank 1.00 -- by Jason Peterson -- (c) 1993     -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UniBank 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 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setup 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 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setup 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function/ALT keys 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Bank Maintenace 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node Operation 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errors/Troubleshooting 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ments 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reach me 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Bank 1.00 -- by Jason Peterson -- (c) 1993     -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program has been thoroughly te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by a virus scanner, this program and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 are not guaranteed to be bug free 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I am not responsible for any damag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se programs and files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s long as it is in unmodified form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iginally included and intact, and no more than a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Bank is SHAREWARE and what I like to call CHEAP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expensive kind - &lt;g&gt;)  This is a very quailit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very competitive price.  Because this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have a period of 20 days to run and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Bank.  If, after that time, you decide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ish to continue running it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  Please see the Registration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UniBank?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Bank is a time bank door for your users to depos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, and transfer time and kilobytes into thei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Bank supports a variety of BBS format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 2.76 - 2.80, RBBS, WildCat 2.0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.8, 12.x, 14.x), GAP, and any other BBS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DORINFOx.DEF, EXITINFO.BBS or the 31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Bank is totally configurable by the Sys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s to deposit, withdraw, and transf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maximum amounts of each in the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niBank includes a "Smart"  LOAN OFF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ake out and pay off a loan of time or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n Office will keep track of how old the loan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interest to the loan.  When the user enters th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utomatically pay off the loan with what (s)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 The SysOp can also choose to add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, or tax rich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Bank monitors the user's carrier and time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back the BBS if either is lost.  It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routines (thanks to DoorSource)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y redirection such as gateway or doo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Bank 1.00 -- by Jason Peterson -- (c) 1993     -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Bank is distributed with two main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BANK.EXE is the actual door.  UBCONFIG.EX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/installation program.  UniBank'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internal to the UNIBANK.EXE fi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with the /M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Bank supports, and prefers, ANSI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with ANSI display screens, and uses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bout the screen.  It WILL work fine for a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owever.  UniBank will determine if the user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rom the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d files in UNIBANK.ZIP -- Version 1.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se files should be in the origin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chive distributed as UNIBANK.ZIP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�       �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TIONS � DOC �   4028� 12-31-93 �12:5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CKING � LST �    464� 12-31-93 �01: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MPLE  � CFG �    487� 12-31-93 �12:5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MPLE  � BAT �    536� 12-31-93 �12:5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 � DOC �    596� 12-31-93 �12:5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BCONFIG� EXE �  24832� 12-31-93 �01: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B_QUICK� DOC �   4420� 12-31-93 �01: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IBANK � DOC �  20511� 12-31-93 �01:1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IBANK � EXE � 163334� 12-31-93 �12:3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TUBBS � COM �   1049� 12-31-93 �01: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�       �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0 files totaling 226,341  byte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Bank 1.00 -- by Jason Peterson -- (C) 1992     -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nfiguration Fi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has several lines to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easy, a seperate program, UBCONFIG.EX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to help you configure the ban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astes.  Simply run this,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on each available option.  A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included (SAMPLE.CFG) which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for yourself.  To edit a configur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simply enter the path and/or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UBCONFI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mmand Lin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BANK &lt;full path&gt; ConfigFile &lt;local&gt; &lt;bbs 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rots &lt;&gt;'s, are optional.  UniBank nee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arted with the 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in the same directory, the full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Bank has numerous command line optio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lexibility with most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:xxxxx - Will run UniBank at a locked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with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Puts UniBank into local mode. 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till read, but the BBS exit file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good way for the SysOp to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before completely installing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    - Forces file sharing to be active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using something other than SHA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=n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used in conjunc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=&amp;Hnnnn - Lets you change the address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2         - Forces PS/2 IRQs and addresses if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Bank 1.00 -- by Jason Peterson -- (c) 1993     -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 **     - Puts UniBank into RBBS/QBBS m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    - Puts UniBank into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YS     - Puts UniBank into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121      - Puts UniBank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122      - Puts UniBank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14       - Puts UniBank into PCBoard 14.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**       - Uses the QuickBBS 2.76(a)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is *IN ADDITION TO* the RBBS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 **       - Uses the QuickBBS 2.80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is *IN ADDITION TO* the RBBS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- Run Maintenance (usually once da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BANK UNIBANK.CFG LOCAL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^           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    |     | QBBS/RBBS DORINFOx.DE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    | Forces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BANK UB.CFG RBBS /X2 -- Uses the config file called U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QuickBBS 2.80 EXITINFO.BB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BANK CONFIG NETWORK LOCAL WILDCAT  -- Use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alled CONFIG with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ETWORK) in local mode using WildCa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batch file, called SAMPLE.BA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hange the directory, and load UniBa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 file.  It can easily be edit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/ALT Key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UniBank, there are several ke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Op. 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 -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 -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Bank 1.00 -- by Jason Peterson -- (c) 1993     -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7  -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8  -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0 - Star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- Enter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X - 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N - Sysop next 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Bank Maintenanc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BANK &lt;full path&gt; and name of CONFIG file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iBank to work properly, you need to run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spot, or wherever you run your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rograms.  It will delete accounts that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minutes and kilobytes in their accounts, add an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x rich accounts (if the config file is set to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daily limits.  You should only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nce a day, but if for some reas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gain, either delete the file MAINT.DAT or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ate back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-Node Operati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ory UniBank should work okay in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You should have SHARE.EXE load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have multi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nodes if you wish.  Simply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config file, and in the node'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t to the proper config file.  I do not ru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system, so unfortunatly this hasn't been tes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nto problems, let me know, and I'll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oubleshooting/Possible Error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occurs, UniBank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BERROR.LOG and will place the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as well as displaying it to the screen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 is either the config file wasn'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Bank 1.00 -- by Jason Peterson -- (c) 1993     -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rop file wasn't found.  If an error does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heck your config file.  If it persis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 with a DETAILED explanation, as well a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rror information - you can take it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ERROR.LOG file.  Here is a list of some common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fix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Code      Remedy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Check TSRs or if you're shelled from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, 64                       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Check config file for match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                    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Check your config, and that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archive are in the path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                          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Check your drop file for correc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                        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You're out of space!  Get a bigger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                          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ee ErrorCode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                         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f you're on a floppy, it'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                          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Check your config file for paths to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                     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ame as above. See your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pretty self-explanatory.  Any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my fault, so yell at me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ment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d Miller for DoorSource 4.0, which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ost of the communications in Unibank.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, for an excellent utility!  (F'REQ DS to get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Bank 1.00 -- by Jason Peterson -- (c) 1993     -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 of my board, Center Of The Univers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this thing out, and helping me with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... Your complaining wouldn't have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Schuchart, Mel Kogan, Matt Stumpe, John L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Peterson, Terry Montgomery, and John Schn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!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this fine program is ONLY ten doll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is is hobby, and this fee is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or not, a project like this takes a *LOT*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.  I am really interested in how far this program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and who is using it.  If you like this prod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courage me to continue working on 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hat I get, then please register by fill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(also available in REGISTER.DO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me!  You can send it via snail-mail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fax it, or send it to one of my 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'Where to reach 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registration you will get a ke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ose annoying "unregistered"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with your BBS's name.  The un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100% like the registered copy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OAN OFFICE is disabled.  All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ork!  The Loan Office is an incentiv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.  After your 20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by law to register this produc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!  Enough nagging, here's the for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Bank Registration Form                    Version 1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1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2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Bank 1.00 -- by Jason Peterson -- (c) 1993     -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________-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Informa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(Alias?)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#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 #'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 I have included a valid check or money order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n) U.S. dollars made payable to Jason Pet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s/Suggestions/Bug Report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 will Poll your BBS to pick up my key in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 will call your BBS as a user to get m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lease mail me my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Bank 1.00 -- by Jason Peterson -- (c) 1993     -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all that information.  You can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, the REGISTER.DOC file, or type/writ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Whatever you feel most like doing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your check or money order fo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United States currency made payable to 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, I will create a REGISTRATION KE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!  I will create a message and/or a key fi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POLL from my BBS, or call and download it (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Bank Support - No CBV).  (Hey, with a price this chea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fford long distance phone calls to your BBS!)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your key, you can enter it in UBCONFIG.  Uni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ntly become registered -how nice!  You'll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flashing unregistered messages, the loan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, and you'll make me one happy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ly though, I'm more interested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ill be using this.  PLEASE tell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of it, and suggestions for future featur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welcome.  OH YEAH!  If you register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nd you information of update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 write.. Who, me, advertise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your key is valid for ALL future Uni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!  So, in other words, free upd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ore thing, if you are really in a good m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donate more money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trictly to update my BBS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I'm sick of writing instructions,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last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Bank 1.00 -- by Jason Peterson -- (c) 1993     --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to reach me..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nter Of The Univer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, and **FAX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3)-894-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,800 Baud/v32bis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 Hours 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- 1:280/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Net- 75:791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Net- 72:585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ular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so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515 W. 89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exa, KS  66219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H A N K   Y O U   F O R   U S I N G   U n i B a n 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end!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