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RankYourUser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December 16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RankYourUsers is TriBBS enhancement software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ncept. This utility costs you absolutely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, or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YU.CFG   &lt;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RYU.DAT   &lt;- color data fo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YU.DOC   &lt;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RYU.EXE   &lt;- color-custom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YU.EXE   &lt;- ran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TXT   &lt;- current catalog of all TriBBS utilities written by Do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ng problems with your users? Are they all file  leeches?  Are  you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y uploads? Are your message bases empty? Here's your answer. Tri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your BBS one of the best in a short time, just by gett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ith each other...this re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here is what TriRYU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the program, TriRYU will go through  your  USERS.D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people a certain number of points depending on how many  call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your BBS, how many files they have uploaded, how  man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osted, and even how many files they have  downloaded  (if  you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). TriRYU then takes this point value, gives your users a ra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 defined  depending  on  the  numbers  of  points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and, if you have configured it to do so,  raises  their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It would be wise to make a backup of your USERS.DAT  fi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riRYU if you want TriRYU to alter security 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performs flawlessly on MY system, but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will perform the same way on  YOUR  system.  Better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sor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RIRYU.EXE, TRIRYU.CFG, COLORRYU.EXE, and COLORRYU.DAT into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RYU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 For those upgrading from 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row (-&gt;) in the left-hand column indicates a new entry  in  the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&lt;-- DRIVE/PATH to USERS.DAT. You MUS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railing  backslash  or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6   &lt;-- DRIVE/PATH/FILENAME of display scree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add an extension to the  end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 screen  as  TriRYU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aches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FF@ @BREAKOFF@ @CLS@  &lt;-- Header fo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N@ @MORE@             &lt;-- Footer fo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5                          &lt;-- The number of lines you  want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screen at one time. 15 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because this fills up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&lt;-- The point value you  wish  to  assig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&lt;-- The point value you  wish  to  assig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 download. This  can  be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to actually decrease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   &lt;-- The point value you  wish  to  assig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   &lt;-- The point value you  wish  to  assig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 pos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   &lt;-- Do you want TriRYU to automatically 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curity levels based on  a  user's  ran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ut  "Y"  if  you  want  TriRYU  to 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curity levels as ranks change or put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only want to display ran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TriRYU alter security level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lter your DLIMITS.DAT file to 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                   &lt;-- The title you wish to  assign  to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 is not r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00                         &lt;-- The special security level to  be 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person in 1st place.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, the software must  b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utomatically alter security level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ks change. This security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lower than the security lev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ignore, otherwise it will no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 drops out of 1st pla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 not want to award  a  speci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for 1st place, place a "0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10                         &lt;-- The  security  level  that  TriRY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nore.  Please  note  that  any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s above this security leve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        &lt;-- Point total needed to achieve 1s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nze                      &lt;-- Title for 1s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&lt;-- Security level awarded for  achie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st rank. If you have chosen not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y levels, put a "0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                 &lt;-- Point total needed to achieve 2nd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                     &lt;-- Title for 2nd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               &lt;-- Security level awarded for  achie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nd rank. If you have chosen not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y levels, put a "0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an infinite number of ranks. Just remember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mat as shown above and define point total first, titl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curity level third for each rank desired. Remember  also...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ranks from lowest to highest. If you  have  any  questions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look at the sample .cfg file in this archive because it show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l the ranks configured for Node Carolina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may still be some people you do not wish to include in the 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a security  level  lower  than  the  level  you  configu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 ignore. If there are additional persons  you  want  TriRY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, create a file  called  DONTRANK.DAT  and  place  each  nam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line. This file can contain an infinite number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COLORRYU.EXE to customize the colors in your display screen.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 colors, you can remove this file from the TriBBS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think you will make any  further  changes.  The  COLORRY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remain in the same directory as TRIRYU.EXE and TRIRY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riRankYourUsers would probably serve you best if run as a nightly 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could certainly be run in your BETWEEN.BAT  file.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simply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 or  BB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 of the WME mail message network. I can  also  be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 at 1:379/14 or Compuserve at 71140,3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RankYourUs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