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/13/94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line in the .cfg file to enable/disable the op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add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check to ensure that a question exists in the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before as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1/94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n offline editor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the display lenght when entering a new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ch catagory is now unlimited to the number of ques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on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4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ed the size of th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nd and correct an error that could give duplicat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7/94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the ability for users to add questions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ggested by Glen Morehead of Cyber Zon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mited the number af accessible questions 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50 per category (750 to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9/93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riginal release of I Remember That...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