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B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B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BBDICE       Location of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 BBDICE.CFG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BB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MONTE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aseBall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BDICE BB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BDICE BB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B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BDIC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DICE0.xxx files that it finds in the BBDIC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DICE0.xxx files after processing them and will create a BBDIC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, INTERBBS will only import one (1) BBDIC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BDICE0.xxx files from the MONT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ASEBALL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Allow Sysops to play 99 games/day (Must be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utoReset at end of month (Must be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BDICE0.xxx files from the Upload area(s) to BB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BDICE BB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BDIC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BDIC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001 file from the Upload area to BB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BDICE0.001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BDICE BB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DICE\BBDIC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B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