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!! For up-to-date information, please read the histor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he Welcome PPE � Compiled on 11-12-93 by PPLC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need to do.. is delete everything form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dd this to the welco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WELCOME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the drive and path resemble an example state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end.  Make sure all the files ar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color aware, so if someone is logging in under RIP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, the same apply to the files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0  -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0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R.0 -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just have graphics and name it as WELCOME.0,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f I need to change the welcoming screen.  But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at this program does!  You can have 100 welcome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lcome screens.  How?  In the WELCOME.CNF fi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you need to manage.. the first line.  This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welcome how many WELCOME.#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y, if you put the number '2' in the CNF file, Wel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are THREE welcome files to show, RANDOMLY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'5' in the CNF file, welcome will think there are SIX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,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ough, that when you state there are '5' in the 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6 files already setup, exactly named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the EXTentions run incrementally from '0'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ted in the CNF file.  Small code, but gives your us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et, so they dont get 'bo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..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9-896-3256 @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6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PPE (recent: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PPE (recent: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just like the two others, are freew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is also passes my free day!  Be ghads!  I cant step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