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 ViewLogs v2.0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d By: Justin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: The King's Corn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�=-=�=-=�=-=�=-=�=-=�=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By: Glenn G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op: Intercontinental Air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713) 661-7360,,77,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VIEWLOGS.ZIP into your SpitFire &lt;WORK&gt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"ViewLogs /SETUP" (without the double quot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he VIEWLOGS.CFG file.  Type "Viewlogs"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e quotes) at the DOS Prompt.  That's a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it.  Simple E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who run FrontDoor, it can be called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 on a drop to Errorlevel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D1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ERRORLEVEL 5 GOTO VIEW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VIEW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CHO Viewing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SF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imply set your F_Key in the FrontDoor Setup to dr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5 and it will pull up the logs, the sam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m if you log into SpitFire as the SysOp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&gt;iew Logs Option from the SysOp Menu...or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-1 Key works when SpitFire is at the "Waiting For Cal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Be sure to choose an unused Errorlevel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Function Key Definition.  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ally nice little Freeware Utilit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n King, Sysop of Kings Corner BBS  (713) 550-266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but very effective, and a great help for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who are running FrontDoor.  No longer is i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ysOp to log into SpitFire to be able to View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LOG, HEYSYSOP.LOG, or SFNEWU.REP Files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a Function Key and your're there.  Return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ontDoor when you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utility and find it useful, drop Justin 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t CircuitNET Node #713018 or call his BBS and leav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 telling him so.  Let's keep him encouraged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uch fine SpitFire Utilities for all SpitFire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forget...this program is not in any way guare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or not to screw up your data.  Of course if you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I would appreciate a quick report of them, bu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ly formats your hard drive, hey...it's not my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in King declare myself not responsible for any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information on your hard drive. In other wor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USE AT YOUR OWN RISK*  But enjoy, nevertheles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incerely hope you enjoy my programs as much as I do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hor: Justin K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