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N E G A D E   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r "reply" to this registration is th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 account on The Digital Play Ground, if you have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, as with  anything you purchase, keep your returned che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, should any problems ari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: _______________________       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: _______________________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(s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ill this out completely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 for $25 United State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5 Lake Poi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and money order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is information can be verifi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gital Play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933-9253 300 - 28,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