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PATH - The DOS pa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2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.EXE   -    Main Executable    (File Size   117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Time again  I  have  had to reboot after changing m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Well I got  Tired of  it, so I came  up with a PA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PATH is a one line  word  processor  that  will 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existing PATH environment without having to reboot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just the first BETA version so it only handles PATH'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haracters or less.  EDITPATH supports your arrow key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ackspace and delete keys, thus giving you  enough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your path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simply type EDITPATH or whatever you rename it to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th will appear between two double lin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UTL;D:\RBASE;C:\DOS;D:\MASM;D:\MSC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fter you have finished Editing your Path, you will be</w:t>
      </w:r>
    </w:p>
    <w:p>
      <w:pPr>
        <w:pStyle w:val="PreformattedText"/>
        <w:bidi w:val="0"/>
        <w:jc w:val="left"/>
        <w:rPr/>
      </w:pPr>
      <w:r>
        <w:rPr/>
        <w:t>prompted as to whether or not you want to save the new path.  Hitting</w:t>
      </w:r>
    </w:p>
    <w:p>
      <w:pPr>
        <w:pStyle w:val="PreformattedText"/>
        <w:bidi w:val="0"/>
        <w:jc w:val="left"/>
        <w:rPr/>
      </w:pPr>
      <w:r>
        <w:rPr/>
        <w:t>&lt;y&gt; will change the path, hitting anything else will leave the path</w:t>
      </w:r>
    </w:p>
    <w:p>
      <w:pPr>
        <w:pStyle w:val="PreformattedText"/>
        <w:bidi w:val="0"/>
        <w:jc w:val="left"/>
        <w:rPr/>
      </w:pPr>
      <w:r>
        <w:rPr/>
        <w:t>unchanged.  You will get an error if your path is NULL or if its longer</w:t>
      </w:r>
    </w:p>
    <w:p>
      <w:pPr>
        <w:pStyle w:val="PreformattedText"/>
        <w:bidi w:val="0"/>
        <w:jc w:val="left"/>
        <w:rPr/>
      </w:pPr>
      <w:r>
        <w:rPr/>
        <w:t>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want to edit the existing PATH then type the new</w:t>
      </w:r>
    </w:p>
    <w:p>
      <w:pPr>
        <w:pStyle w:val="PreformattedText"/>
        <w:bidi w:val="0"/>
        <w:jc w:val="left"/>
        <w:rPr/>
      </w:pPr>
      <w:r>
        <w:rPr/>
        <w:t>directory you wish to add or remove one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as simple as that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eived some input on the editor,  comments include the INSERT</w:t>
      </w:r>
    </w:p>
    <w:p>
      <w:pPr>
        <w:pStyle w:val="PreformattedText"/>
        <w:bidi w:val="0"/>
        <w:jc w:val="left"/>
        <w:rPr/>
      </w:pPr>
      <w:r>
        <w:rPr/>
        <w:t>key toggle should work.  I agree, however I'm still working on that</w:t>
      </w:r>
    </w:p>
    <w:p>
      <w:pPr>
        <w:pStyle w:val="PreformattedText"/>
        <w:bidi w:val="0"/>
        <w:jc w:val="left"/>
        <w:rPr/>
      </w:pPr>
      <w:r>
        <w:rPr/>
        <w:t>The edit portion in is ASSEMBLY language and it takes me a little longer</w:t>
      </w:r>
    </w:p>
    <w:p>
      <w:pPr>
        <w:pStyle w:val="PreformattedText"/>
        <w:bidi w:val="0"/>
        <w:jc w:val="left"/>
        <w:rPr/>
      </w:pPr>
      <w:r>
        <w:rPr/>
        <w:t>with assembly than it does "C" Version 3.0 will support the HOME, END and</w:t>
      </w:r>
    </w:p>
    <w:p>
      <w:pPr>
        <w:pStyle w:val="PreformattedText"/>
        <w:bidi w:val="0"/>
        <w:jc w:val="left"/>
        <w:rPr/>
      </w:pPr>
      <w:r>
        <w:rPr/>
        <w:t>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2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"C" 5.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Assembler 5.0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DUBOIS - For Writing the Environment Manipulations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in Pascal SETPATH.PAS from BP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Y DAVIS   - For Modifying the 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JAMES  - For hunting the above Source Code down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MACLEAN - RIME "C" Conference Host for listening to me b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OS limitations and offering example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on this project. Also for letting me bou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off him.  If you aren't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(RelayNet International Message Exchange)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your a "C" programmer then your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on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2.0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PATH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iles  are  distributed  under  the  ShareWare concept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  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guarantees  as the DOS environment  is a tricky area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may NOT react well to the intrusion. It has been successfully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MI, PHOENIX and AWARD BIOS's without any problems. The dat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's are not available.  I mean afterall its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EDITPATH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PATH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7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