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Peter Zicari, 1992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ted to PCOHIO Jan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key is a keyboard function for use with Borlan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recognizes key combinations that BP's readkey doe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all 12 function keys and alt-cursor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returns key code and sets two global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n, which identifies the returned code as a non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, and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n,Escape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$F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 InKey : char; 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$L Inkey.obj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wo must be declared either in the same unit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obal variable elsewhere, and the function must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unit or used with {F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key works by calling BIOS function 10H, which wa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upport the 101 key keyboard and was not availa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1985. Using this function in your program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er function keys and odd key combinations withou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oad ANSI with the /X parameter.  It recognize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returned by some combinations and works arou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a partial list of the function key cod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. In the shorthand below, S means shift, C mean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means 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1   - 133        C-down  - 145        A-down -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2   - 134        C-insert- 146        A-PgDown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-F11 - 135        C-delete- 147        A-Insert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-F12 - 136        C-Tab   - 148        A-Delete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-F11 - 137        C-/     - 149        A-/     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-F12 - 138        C-*     - 150        A-Tab   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-F11 - 139        A-home  - 151        A-enter 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-F12 - 140        A-up    -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-up arrow - 141   A-PgUp  - 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-hyphen- 142      A-left  -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-5   - 143        A-right -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-+   - 144        A-End   -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fee is requested for use of this code, but I accep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ability for problems that might arise from your us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find it useful or find a bug and want to com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contact m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ter.zicari@pcohi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