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UITA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hings you should know about Guitar tools. 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 is installed before you run Guitar tools.  Also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prf files.  These files are critical!! Do not delete the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ouse to select the items in the menus.  Just by hit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once will activate the menu or menu item that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elected.  You can also select a position on the screen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to where you want to insert Tab or Staff and then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  You will be placed in an appropriate spot.  To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own from tab line to tab line, one can also use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top ====== double lined bar will move you up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reach the top line.  Selecting the bottom ===== double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which also has the line number, and chord mode display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 down a line until you reach the maximum lin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roved to be a pretty handy feature when one want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tab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licking on the line above or below the tab line, on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7th line or lyric insert modes.  7th line is the line above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can place symbols to represent hammer ons, pull offs,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etc.  See the section on preferences for setting the 7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.  When you have selected one of these two lines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yellow and you can enter what ever you w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aved with the tab information that is inputed.  For staff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yric line, which is the bottom most line.  This works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lyric line and when you transform STAFF into TAB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ied o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n also select the menus by using Alt-f, Alt-d, Alt-t, and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following menus:  file, display, tools, 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To add a tab number type in the fret position 0-21.  If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2 is the first number, Guitar Tools will wait to see if the number i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number or not.  If  it is not a 1 or a 2, then depending upo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are in, the cursor will move to the nex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a space anywhere in the Tab or Staff that you hav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 key.  This will insert a space, and move everyth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ace.  To delete any space typ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a measure bar in the STAFF or TAB type Alt-m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where you want a measure bar, first insert a space and the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 bar there.  If you do not insert a space, the measur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ver the notes.  Type delete to delete a note. One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, or the space bar to delete a measure bar, a chord, 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nytime you don't want to go through with the action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 that has been selected, hit the Esc key and that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into the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of the menu items under file are pretty self 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specify a file extension.  Guitar Tool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one when you save a file and when you lo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ill load .Tab and .Stf files, but they will be conver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.Gtr files.  If you save a file while in the STAFF display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ad it, it will be  loaded as a STAFF file and  guitar to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 in the STAFF display.  The same holds true for saving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So make sure you are aware of where you are at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lso load in an ASCII file that has some sort of tab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ake sure that the tab has no binary characters in it. 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tar Tools will freeze up.  If  it is a text file then it wo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haracters in it.  Save the file as an .asc file.  So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uns.tab, from the DOS prompt or WINDOWS file mang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and  save it as guns.asc.  Then run guitar tools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ne note.  The file has to be in the sam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ar Tools is running.  After loading the file, the TAB will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ing buffer.  You can then add lyrics, 7th lin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s, spaces, or what ever you want.  If  the file is extremel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have to break it up into pieces.  Guitar tools  will fill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it can.  Once it is filled up it will give you an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has reached it's limit.  This won't crash the program, it is jus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know that it did not have room to bring the entire file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 bring in about 15 lines of tab.  So if your file exceeds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it up into two files or mo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:  The print option allows you to create an  ASCII fil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ong in the TAB buffer.   These are nice looking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a friend, the net, or printed out.  No more of those ugly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drive me crazy!  When the print command is initi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open up.  You will have your choice of specifying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who tabbed the song, the option of including 7th 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option of including a key to the symbols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th line.  If you do not want a title, leave it blank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who tabbed it, leave it blank, and that will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you do not want to include the 7th line, then replace the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by default will be present, with a no.  Same with the 7th  lin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lace the yes with a no.  The current filename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 This will not overwrite the .Gtr file tha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aved.  The print command will create a .Pnt file.  Sti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you have the option of changing this name. 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can be printed out.  To  print it out one can just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with DOS print filename.pnt or from windows, or What I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t into Word Perfect and select the double column option.  Thi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more tab on one page and it makes it look  nice.  If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d Perfect you should try this and see how nice it  looks. 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the font size just a little bit and then they will fi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back and forth between display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aff by  selecting Tab or Staff in the window that will pop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Display.  This will not transform Staff into Tab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ools we find staff--&gt;Tab.  This option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uted Staff into Tab by selecting it.  One must be in the Staf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notes entered for this to work. There are also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d or Solo.  This is how you can control the way the cursor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in TAB.  If it is in the Solo mode the cursor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to right.  If it is in the Chord mode, then it move from top to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de is displayed close to the bottom on the ====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ther tool is the transpose tool.  This is intiated from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It  changes the TAB back into STAFF no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transforms them into TAB using the new preferenc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preferences we find two options.  The first is transpo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options that control how the staff is transformed to TA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ave to play around with these and get them to your own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ngs may do better with the preferences set differ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f you are getting two many open chords and they a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bersome to play, raise the open Chord preference up a bi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m, or put it up to 5 to make it so that no open ch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unless absolutely necessary.  The best way to see what these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periment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set up preferences are the 7th line.  Here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your symbols to be for Hammer ons, Pull offs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option of  printing out when you select prin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types are saved after you change them.  Every tim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Guitar Tools they will be the same until you chang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current display is the STAFF display. 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ble cleft.  Here you can enter in notes.  Many may wonder where th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ft is at, but I played arround with a ton of songs, and the guitar's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eble cleft.  If you want to play something that is played in th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ft range, then transpose it up into the treble cleft range and type it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put a note, hit the space bar.  If the cursor is at the positon where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, then a A will be inserted on the screen.  To delete a not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on the note you want deleted and press 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a sharp note, move the cursor to the positioin of the note and press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.  You do not need to hold the shift down, press the 3 and it will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p for you.  To keep things a bit simpler, there are not flats, but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 flat into a sharp with no problem.  A  C-sharp is the same as a D-fl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 sharp is the same thing as a B-flat, etc.  The sharp notes will be 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then transform this music into T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bout sums it up.  If you have any questions or comments f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N 680W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ithfield UT. 8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1-563-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yj@chaos.idec.sdl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